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229235</wp:posOffset>
            </wp:positionV>
            <wp:extent cx="72390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381" w:hanging="0"/>
        <w:jc w:val="both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spacing w:before="0" w:after="0"/>
        <w:ind w:right="-381" w:hanging="0"/>
        <w:jc w:val="both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before="0" w:after="0"/>
        <w:ind w:right="-381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pBdr>
          <w:bottom w:val="single" w:sz="12" w:space="1" w:color="000000"/>
        </w:pBdr>
        <w:spacing w:before="0" w:after="0"/>
        <w:ind w:right="-381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spacing w:before="0" w:after="0"/>
        <w:ind w:right="-381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-381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right="-381" w:firstLine="68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right="-381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right="-381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right="-381" w:hanging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___» _________  2025 года</w:t>
        <w:tab/>
        <w:tab/>
        <w:tab/>
        <w:t xml:space="preserve">  №____-нр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Уста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Устава городского округа Долгопрудный Московской области, принятого решением Совета депутатов городского округа Долгопрудный Московской области от 22.03.2019 № 15-нр (с учетом изменений от 27.01.2021 № 01-нр, от 15.06.2022  № 55-нр,    от 24.04.2023 № 38-нр,   от 07.03.2024 № 18-нр,    от 23.04.2025 № 47-нр)  в  соответствие   с  Федеральным  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в соответствии с решением Совета депутатов городского округа Долгопрудный Московской области от 21.11.2025 № 165-нр «Об утверждении Положения о порядке назначения и проведения публичных слушаний в городском округе Долгопрудный Московской области», решением Совета депутатов городского округа Долгопрудный Московской области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, решением Совета депутатов городского округа Долгопрудный Московской области от «___»________2025 № _____ «О назначении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, решением Совета депутатов городского округа Долгопрудный Московской области от «____» ________2025 № _____ «Об итогах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, на основании Устава городского округа Долгопрудный Московской области и заключения Оргкомитета по проведению публичных слушаний от «_____» ________2025, </w:t>
      </w:r>
      <w:r>
        <w:rPr>
          <w:rFonts w:eastAsia="Times New Roman" w:cs="Arial" w:ascii="Arial" w:hAnsi="Arial"/>
          <w:sz w:val="24"/>
          <w:szCs w:val="24"/>
          <w:lang w:eastAsia="ru-RU"/>
        </w:rPr>
        <w:t>Совет депутатов городского округа Долгопрудный Московской област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нести в Устав городского округа Долгопрудный Московской области, принятый решением Совета депутатов городского округа Долгопрудный Московской области от 22.03.2019 № 15-нр следующие изменения и дополнения:</w:t>
      </w:r>
    </w:p>
    <w:p>
      <w:pPr>
        <w:pStyle w:val="Normal"/>
        <w:widowControl w:val="false"/>
        <w:autoSpaceDE w:val="false"/>
        <w:spacing w:before="0" w:after="0"/>
        <w:ind w:left="106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 пункте 20 части 1 статьи 33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лова </w:t>
      </w:r>
      <w:r>
        <w:rPr>
          <w:rFonts w:cs="Arial" w:ascii="Arial" w:hAnsi="Arial"/>
          <w:b/>
          <w:bCs/>
          <w:sz w:val="24"/>
          <w:szCs w:val="24"/>
        </w:rPr>
        <w:t>«первых заместителей»</w:t>
      </w:r>
      <w:r>
        <w:rPr>
          <w:rFonts w:cs="Arial" w:ascii="Arial" w:hAnsi="Arial"/>
          <w:bCs/>
          <w:sz w:val="24"/>
          <w:szCs w:val="24"/>
        </w:rPr>
        <w:t xml:space="preserve"> заменить словами </w:t>
      </w:r>
      <w:r>
        <w:rPr>
          <w:rFonts w:cs="Arial" w:ascii="Arial" w:hAnsi="Arial"/>
          <w:b/>
          <w:bCs/>
          <w:sz w:val="24"/>
          <w:szCs w:val="24"/>
        </w:rPr>
        <w:t>«первого заместителя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;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ind w:left="0" w:firstLine="709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часть 2 статьи 33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В случае невозможности исполнения главой городского округа Долгопрудный своих полномочий в связи с состоянием здоровья или другими обстоятельствами, временно препятствующими осуществлению своих полномочий (в частности, в связи с отпуском, служебной командировкой), их временно исполняет первый заместитель главы городского округа. В случае отсутствия первого заместителя главы городского округа – один из заместителей главы городского округа на основании письменного распоряжения главы городского округа;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trike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trike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9" w:hanging="72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ункт 2 части 9 статьи 36 изложить в следующей редакции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первый заместитель главы городского округа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ункт «г» части 1 статьи 43 изложить в следующей редакции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«первым заместителем главы городского округа»;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в абзаце втором части 6 статьи 44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первая публикация его полного текста в периодическом печатном издании, распространяемом в городском округе Долгопрудный «Вестник «Долгопрудный», или» - исключить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в части 11 статьи 44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лова «один из первых заместителей» заменить словами «первый заместитель»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ручить главе городского округа Долгопрудный Московской облас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направить решение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в течение 15 дней со дня принятия в Управление Министерства юстиции Российской Федерации по Московской области в порядке, предусмотренном действующим законодательством для государственной регистр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течение семи дней со дня поступления   из  Управления Министерства юстиции Российской Федерации по Московской области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опубликовать (обнародовать) решение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в периодическом печатном издании «Вестник «Долгопрудный» и разместить в сетевом издании – «Официальный сайт администрации города Долгопрудный» с доменным именем сайта в информационно-телекоммуникационной сети «Интернет» оф-долгопрудный.рф; 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течение 10 дней со дня официального опубликования (обнародования) решения Совета депутатов городского округа Долгопрудный «О внесении изменений и дополнений в Устав городского округа Долгопрудный Московской области»  направить в Управление </w:t>
      </w:r>
      <w:r>
        <w:rPr>
          <w:rFonts w:cs="Arial" w:ascii="Arial" w:hAnsi="Arial"/>
          <w:sz w:val="24"/>
          <w:szCs w:val="24"/>
        </w:rPr>
        <w:t>Министерства юстиции Российской Федерации п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сведения об источнике и о дате официального опубликования (обнародования) решения Совета депутатов городского округа Долгопрудный «О внесении изменений и дополнений в Устав городского округа Долгопрудный Московской области» для включения указанных сведений в государственный реестр уставов муниципальных образований субъекта Российской Федерации.</w:t>
      </w:r>
    </w:p>
    <w:p>
      <w:pPr>
        <w:pStyle w:val="Normal"/>
        <w:numPr>
          <w:ilvl w:val="0"/>
          <w:numId w:val="2"/>
        </w:numPr>
        <w:spacing w:before="0" w:after="0"/>
        <w:ind w:left="0" w:firstLine="53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spacing w:before="0" w:after="0"/>
        <w:ind w:firstLine="53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539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pacing w:before="0" w:after="0"/>
        <w:ind w:hanging="708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редседатель Совета депутатов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городского округа Долгопрудный</w:t>
      </w:r>
    </w:p>
    <w:p>
      <w:pPr>
        <w:pStyle w:val="Normal"/>
        <w:spacing w:before="0" w:after="0"/>
        <w:ind w:left="709"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осковской области                                                                        Д.В. Балабанов                                                                        </w:t>
      </w:r>
    </w:p>
    <w:p>
      <w:pPr>
        <w:pStyle w:val="Normal"/>
        <w:spacing w:before="0" w:after="0"/>
        <w:ind w:left="709"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709" w:hanging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Принято на заседании Совета депутатов </w:t>
      </w:r>
    </w:p>
    <w:p>
      <w:pPr>
        <w:pStyle w:val="Normal"/>
        <w:spacing w:before="0" w:after="0"/>
        <w:ind w:left="709" w:hanging="708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ородского округа Долгопрудный</w:t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Московской области</w:t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_____» __________2025 года</w:t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ind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 </w:t>
      </w:r>
    </w:p>
    <w:p>
      <w:pPr>
        <w:pStyle w:val="Normal"/>
        <w:spacing w:before="0" w:after="0"/>
        <w:ind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ab/>
        <w:t xml:space="preserve">Глава городского округа  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Долгопрудный Московской области                                            О.А. Сотник                                                  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«___» _____________  2025 года</w:t>
      </w:r>
    </w:p>
    <w:p>
      <w:pPr>
        <w:pStyle w:val="Normal"/>
        <w:spacing w:before="0" w:after="0"/>
        <w:ind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         </w:t>
      </w:r>
    </w:p>
    <w:p>
      <w:pPr>
        <w:pStyle w:val="Normal"/>
        <w:spacing w:before="0" w:after="0"/>
        <w:ind w:left="709" w:hanging="708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sz w:val="24"/>
          <w:szCs w:val="24"/>
          <w:lang w:eastAsia="ru-RU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ru-RU" w:bidi="hi-IN"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26:00Z</dcterms:created>
  <dc:creator>Администрация</dc:creator>
  <dc:description/>
  <cp:keywords/>
  <dc:language>en-US</dc:language>
  <cp:lastModifiedBy>Шишкина Елена Анатольевна</cp:lastModifiedBy>
  <cp:lastPrinted>2025-12-04T14:53:00Z</cp:lastPrinted>
  <dcterms:modified xsi:type="dcterms:W3CDTF">2025-12-04T13:26:00Z</dcterms:modified>
  <cp:revision>2</cp:revision>
  <dc:subject/>
  <dc:title/>
</cp:coreProperties>
</file>