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</w:rPr>
        <w:tab/>
        <w:tab/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   Приложение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решению Совета депутатов</w:t>
      </w:r>
    </w:p>
    <w:p>
      <w:pPr>
        <w:pStyle w:val="ConsPlusNormal"/>
        <w:spacing w:lineRule="auto" w:line="276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Долгопрудный</w:t>
      </w:r>
    </w:p>
    <w:p>
      <w:pPr>
        <w:pStyle w:val="ConsPlusNormal"/>
        <w:spacing w:lineRule="auto" w:line="276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ой области</w:t>
      </w:r>
    </w:p>
    <w:p>
      <w:pPr>
        <w:pStyle w:val="ConsPlusNormal"/>
        <w:spacing w:lineRule="auto" w:line="276"/>
        <w:ind w:left="4956" w:firstLine="708"/>
        <w:rPr/>
      </w:pPr>
      <w:r>
        <w:rPr>
          <w:rFonts w:cs="Arial" w:ascii="Arial" w:hAnsi="Arial"/>
          <w:sz w:val="24"/>
          <w:szCs w:val="24"/>
        </w:rPr>
        <w:t>от «25» ноября 2024 № 37-нр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ложение </w:t>
      </w:r>
    </w:p>
    <w:p>
      <w:pPr>
        <w:pStyle w:val="ConsPlus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 Совете депутатов городского округа Долгопрудный </w:t>
      </w:r>
    </w:p>
    <w:p>
      <w:pPr>
        <w:pStyle w:val="ConsPlusNormal"/>
        <w:spacing w:lineRule="auto" w:line="27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осковской области</w:t>
      </w:r>
    </w:p>
    <w:p>
      <w:pPr>
        <w:pStyle w:val="ConsPlus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1. Настоящее Положение о Совете депутатов городского округа Долгопрудный Московской области разработано в соответствии с Федеральным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закон</w:t>
        </w:r>
      </w:hyperlink>
      <w:r>
        <w:rPr>
          <w:rFonts w:cs="Arial" w:ascii="Arial" w:hAnsi="Arial"/>
          <w:sz w:val="24"/>
          <w:szCs w:val="24"/>
        </w:rPr>
        <w:t xml:space="preserve">ом от 06.10.2003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rFonts w:cs="Arial" w:ascii="Arial" w:hAnsi="Arial"/>
            <w:sz w:val="24"/>
            <w:szCs w:val="24"/>
          </w:rPr>
          <w:t>Устава</w:t>
        </w:r>
      </w:hyperlink>
      <w:r>
        <w:rPr>
          <w:rFonts w:cs="Arial" w:ascii="Arial" w:hAnsi="Arial"/>
          <w:sz w:val="24"/>
          <w:szCs w:val="24"/>
        </w:rPr>
        <w:t xml:space="preserve"> городского округа Долгопрудный Московской области, Регламента Совета депутатов городского округа Долгопрудный Московской област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Совет депутатов городского округа Долгопрудный Московской области          (далее по тексту - Совет депутатов) является представительным органом городского округа Долгопрудный Московской области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2. В своей деятельности Совет депутатов руководствуется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Конституцией</w:t>
        </w:r>
      </w:hyperlink>
      <w:r>
        <w:rPr>
          <w:rFonts w:cs="Arial" w:ascii="Arial" w:hAnsi="Arial"/>
          <w:sz w:val="24"/>
          <w:szCs w:val="24"/>
        </w:rPr>
        <w:t xml:space="preserve"> Российской Федерации, федеральными законами, постановлениями Правительства Российской Федерации, указами Президента Российской Федерации, </w:t>
      </w:r>
      <w:hyperlink r:id="rId5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Московской области, законами Московской области, постановлениями Правительства Московской области, постановлениями и распоряжениями Губернатора Московской области, </w:t>
      </w:r>
      <w:hyperlink r:id="rId6">
        <w:r>
          <w:rPr>
            <w:rStyle w:val="InternetLink"/>
            <w:rFonts w:cs="Arial" w:ascii="Arial" w:hAnsi="Arial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городского округа Долгопрудный Московской области (далее по тексту - Устав городского округа), Регламентом Совета депутатов городского округа Долгопрудный Московской области (далее по тексту – Регламент Совета депутатов) и иными муниципальными правовыми актами.</w:t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  <w:lang w:eastAsia="ru-RU"/>
        </w:rPr>
        <w:t>Совет депутатов обладает правами юридического лица в соответствии с федеральным законодательством, является муниципальным казенным учреждением, образуемым для осуществления управленческих функций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Совет депутатов имеет самостоятельную смету расходов на содержание, печать Совета депутатов с изображением герба городского округа Долгопрудный, штампы, бланки со своим наименованием, установленные решением Совета депутатов и постановлением председателя Совета депутатов образца, вправе открывать счета в банках.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олное наименование Совета депутатов: Совет депутатов городского округа Долгопрудный Московской области.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Адрес (место нахождения) Совета депутатов: 141700, Московская область, город Долгопрудный, площадь Собина, дом 3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руктура Совета депутат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2.1. </w:t>
      </w:r>
      <w:r>
        <w:rPr>
          <w:rFonts w:cs="Arial" w:ascii="Arial" w:hAnsi="Arial"/>
          <w:sz w:val="24"/>
          <w:szCs w:val="24"/>
          <w:lang w:eastAsia="ru-RU"/>
        </w:rPr>
        <w:t xml:space="preserve">Совет депутатов состоит из 25 депутатов, избираемых на муниципальных выборах населением городского округа Долгопрудный по пяти пятимандатным избирательным округам, образуемым на территории городского округа Долгопрудный. 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2.2. </w:t>
      </w:r>
      <w:hyperlink w:anchor="P128">
        <w:r>
          <w:rPr>
            <w:rStyle w:val="InternetLink"/>
            <w:rFonts w:cs="Arial" w:ascii="Arial" w:hAnsi="Arial"/>
            <w:sz w:val="24"/>
            <w:szCs w:val="24"/>
          </w:rPr>
          <w:t>Структура</w:t>
        </w:r>
      </w:hyperlink>
      <w:r>
        <w:rPr>
          <w:rFonts w:cs="Arial" w:ascii="Arial" w:hAnsi="Arial"/>
          <w:sz w:val="24"/>
          <w:szCs w:val="24"/>
        </w:rPr>
        <w:t xml:space="preserve"> Совета депутатов (в соответствии с приложением к Положению) включает в себя: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дседателя Совета депутато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- двух заместителей председателя Совета депутатов;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стоянные комиссии Совета депутатов;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ременные комиссии Совета депутатов;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- депутатские группы (объединения, фракции);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аппарат Совета депутатов.</w:t>
      </w:r>
    </w:p>
    <w:p>
      <w:pPr>
        <w:pStyle w:val="ConsPlus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Для обеспечения исполнения своих полномочий Совет депутатов создает аппарат Совета депутатов.</w:t>
      </w:r>
    </w:p>
    <w:p>
      <w:pPr>
        <w:pStyle w:val="ConsPlus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татное расписание аппарата Совета депутатов формируется и утверждается распоряжением председателя Совета депутат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трудники аппарата Совета депутатов осуществляют свою деятельность на постоянной основе на должностях муниципальной службы в соответствии с квалификационными требованиями, предъявляемыми законодательством Российской Федерации и Московской области, и на должностях, не относящихся к должностям муниципальной службы и осуществляющих техническое обеспечение деятельности аппарата Совета депутатов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рганизация деятельности Совета депутат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Организацию деятельности Совета депутатов осуществляет председатель Совета депутатов.</w:t>
      </w:r>
    </w:p>
    <w:p>
      <w:pPr>
        <w:pStyle w:val="ConsPlus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редседатель Совета депутатов в целях организации деятельности Совета депутатов (в т.ч. аппарата Совета депутатов) на постоянной основе и в соответствии с Уставом городского округа, Регламентом Совета депутатов осуществляет следующие полномочия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организует работу Совета депутатов и аппарата Совета депута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подписывает решения Совета депута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обеспечивает контроль исполнения решений Совета депута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в пределах своих полномочий издает постановления и распоряжения по вопросам организации деятельности Совета депута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участвует в разработке и вносит в Совет депутатов проекты решений Совета депута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) вправе требовать созыва внеочередного заседания Совета депутатов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7) организует рассмотрение обращений граждан в Совет депутатов в порядке и сроки, установленные Федеральным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закон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8) утверждает смету расходов на содержание Совета депутатов, открывает и закрывает счета Совета депутатов, осуществляет расходование денежных средств в соответствии с утвержденной сметой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9) от имени Совета депутатов действует без доверенности; представляет Совет депутатов во всех учреждениях и организациях, судебных и правоохранительных органах со всеми предоставленными законодательством правами; выдает доверенности; организует осуществление закупок товаров (работ, услуг) для обеспечения муниципальных нужд; заключает договоры, контракты, соглашения; подписывает исковые заявления, жалобы, банковские документы и другие документы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0) участвует в работе коллегиальных органов, образованных при администрации городского округа Долгопрудный;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1) представляет в Совет депутатов кандидатуры для назначения председателя Контрольно-счетной палаты городского округа Долгопрудный;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2) представляет Совету депутатов ежегодные отчеты о деятельности Совета депутатов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3.3. Совет депутатов осуществляет взаимодействие с администрацией городского округа Долгопрудный и ее отраслевыми (функциональными) и территориальными органами на основании и в порядке, установленными муниципальными правовыми актам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тношения Совета депутатов и администрации городского округа Долгопрудный, как юридических лиц, строятся на основе гражданско-правовых договоров и соглашений.</w:t>
      </w:r>
    </w:p>
    <w:p>
      <w:pPr>
        <w:pStyle w:val="ConsPlus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Имущество и финансы Совета депутатов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1. Имущество Совета депутатов состоит из муниципального имущества, приобретаемого в соответствии с законодательством и учитываемого на самостоятельном балансе Совета депутатов.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мущество Совета депутатов, находящееся в его пользовании для обеспечения деятельности, принадлежит ему на праве оперативного управления.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2. Источниками формирования имущества Совета депутатов являются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>- средства бюджета городского округа Долгопрудный согласно утвержденной смете;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иные источники в соответствии с федеральным законодательством и законодательством Московской области.</w:t>
      </w:r>
    </w:p>
    <w:p>
      <w:pPr>
        <w:pStyle w:val="ConsPlusNormal"/>
        <w:spacing w:lineRule="auto" w:line="36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3. Расходы на обеспечение деятельности Совета депутатов предусматриваются в бюджете городского округа Долгопрудный отдельной строкой в соответствии с классификацией расходов бюджетов Российской Федерации.</w:t>
      </w:r>
    </w:p>
    <w:p>
      <w:pPr>
        <w:pStyle w:val="ConsPlusNormal"/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4.4. Совет депутатов является главным распорядителем бюджетных средств, выделенных на содержание Совета депутатов. Председатель Совета депутатов утверждает смету расходов на содержание Совета депутатов.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Заключительные положения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1. Изменения и дополнения, вносимые в настоящее Положение, утверждаются решением Совета депутат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4F918B674AF647AC29C6131391421A0DDB38BBEFD5DF72EC9FBE34D07A1101AE3F7BC6A2532CB5833EAB236D6A06I" TargetMode="External"/><Relationship Id="rId3" Type="http://schemas.openxmlformats.org/officeDocument/2006/relationships/hyperlink" Target="consultantplus://offline/ref=9A4F918B674AF647AC29C71D0691421A0FD83CB8E1D4DF72EC9FBE34D07A1101BC3F23CAA25230BC822BFD7228FA9F43686CD57B16D86AAE6F04I" TargetMode="External"/><Relationship Id="rId4" Type="http://schemas.openxmlformats.org/officeDocument/2006/relationships/hyperlink" Target="consultantplus://offline/ref=9A4F918B674AF647AC29C6131391421A0CD03FBCE3848870BDCAB031D82A4B11AA762ECABC5332AA8120A8620AI" TargetMode="External"/><Relationship Id="rId5" Type="http://schemas.openxmlformats.org/officeDocument/2006/relationships/hyperlink" Target="consultantplus://offline/ref=9A4F918B674AF647AC29C71D0691421A0CD139BCE9D1DF72EC9FBE34D07A1101AE3F7BC6A2532CB5833EAB236D6A06I" TargetMode="External"/><Relationship Id="rId6" Type="http://schemas.openxmlformats.org/officeDocument/2006/relationships/hyperlink" Target="consultantplus://offline/ref=9A4F918B674AF647AC29C71D0691421A0FD13EBCEBDBDF72EC9FBE34D07A1101AE3F7BC6A2532CB5833EAB236D6A06I" TargetMode="External"/><Relationship Id="rId7" Type="http://schemas.openxmlformats.org/officeDocument/2006/relationships/hyperlink" Target="consultantplus://offline/ref=16955006E819D398AEC1992DBFDE0A926A6E6E3FEDF721B9A479445D9F979E9CB3127D885306533EAB6D7A76A8ICQD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9:49:00Z</dcterms:created>
  <dc:creator>Совет депутатов</dc:creator>
  <dc:description/>
  <cp:keywords/>
  <dc:language>en-US</dc:language>
  <cp:lastModifiedBy>User</cp:lastModifiedBy>
  <cp:lastPrinted>2024-11-25T15:02:00Z</cp:lastPrinted>
  <dcterms:modified xsi:type="dcterms:W3CDTF">2024-11-25T12:12:00Z</dcterms:modified>
  <cp:revision>7</cp:revision>
  <dc:subject/>
  <dc:title/>
</cp:coreProperties>
</file>