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90"/>
      </w:tblGrid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Приложени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к решению Совета депутатов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городского округа Долгопрудный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Московской области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от </w:t>
            </w:r>
            <w:r>
              <w:rPr>
                <w:rFonts w:cs="Arial" w:ascii="Arial" w:hAnsi="Arial"/>
                <w:spacing w:val="2"/>
              </w:rPr>
              <w:t>«25» ноября 2024 № 36-нр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зменения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которые вносятся в решение Совета депутатов городского округа Долгопрудный Московской области от 15.06.2022 № 53-нр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«Об утверждении Положения о муниципальном контроле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сфере благоустройства на территории городского округа Долгопрудный Московской области</w:t>
      </w:r>
      <w:bookmarkStart w:id="0" w:name="_Hlk179208228"/>
      <w:r>
        <w:rPr>
          <w:rFonts w:cs="Arial" w:ascii="Arial" w:hAnsi="Arial"/>
          <w:b/>
          <w:bCs/>
        </w:rPr>
        <w:t>»</w:t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1. Подпункты 1 и 2 пункта 3 раздел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Общие положения» Положения о муниципальном контроле в сфере благоустройства на территории городского округа Долгопрудный Московской области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bookmarkStart w:id="1" w:name="_Hlk179208202"/>
      <w:r>
        <w:rPr>
          <w:rFonts w:cs="Arial" w:ascii="Arial" w:hAnsi="Arial"/>
          <w:spacing w:val="2"/>
        </w:rPr>
        <w:t>«</w:t>
      </w:r>
      <w:bookmarkEnd w:id="1"/>
      <w:r>
        <w:rPr>
          <w:rFonts w:cs="Arial" w:ascii="Arial" w:hAnsi="Arial"/>
        </w:rPr>
        <w:t>1) администрацией городского округа Долгопрудный в части муниципального контроля, предметом которого является соблюдение гражданами; садоводческими, огородными и дачными некоммерческими объединениями граждан и гаражными кооперативами обязательных требований в части содержания объектов благоустройства, а также в части муниципального контроля, предметом которого является соблюдение юридическими лицами, индивидуальными предпринимателями и гражданами правил благоустройства городского округа в части соблюдения требований законодательства Московской области по проведению мероприятий по удалению борщевика Сосновского на территории городского округа, за исключением земель сельскохозяйственного назна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2) уполномоченным центральным исполнительным органом Московской области (в части муниципального контроля, предметом которого является соблюдение юридическими лицами (за исключением садоводческих, огороднических и дачных некоммерческих объединений граждан и гаражных кооперативов), индивидуальными предпринимателями и органами местного самоуправления муниципальных образований Московской области обязательных требований в части содержания объектов благоустройства (за исключением соблюдения юридическими лицами, индивидуальными предпринимателями и гражданами требований законодательства Московской области по проведению мероприятий по удалению борщевика Сосновского), организующим и осуществляющим муниципальный контроль в порядке, установленном Правительством Московской области (далее - Уполномоченный орган).</w:t>
      </w:r>
      <w:r>
        <w:rPr>
          <w:rFonts w:cs="Arial" w:ascii="Arial" w:hAnsi="Arial"/>
          <w:spacing w:val="2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41:00Z</dcterms:created>
  <dc:creator>ConsultantPlus</dc:creator>
  <dc:description/>
  <cp:keywords/>
  <dc:language>en-US</dc:language>
  <cp:lastModifiedBy>User</cp:lastModifiedBy>
  <cp:lastPrinted>2024-11-21T09:54:00Z</cp:lastPrinted>
  <dcterms:modified xsi:type="dcterms:W3CDTF">2024-11-25T12:11:00Z</dcterms:modified>
  <cp:revision>6</cp:revision>
  <dc:subject/>
  <dc:title>10 апреля 2009 года N 30/2009-ОЗ</dc:title>
</cp:coreProperties>
</file>