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к решению Совета депута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городского округа Долгопрудны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 xml:space="preserve">Московской области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от «25» ноября 2024 № 35-нр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6060" w:leader="none"/>
        </w:tabs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менения,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b/>
        </w:rPr>
        <w:t>которые вносятся в решение Совета депутатов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. Долгопрудного Московской области от 22.06.2012 № 95-нр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О земельном налоге на территории городского округа Долгопрудный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нести в решение Совета депутатов г. Долгопрудного Московской области                             от 22.06.2012 № 95-нр «О земельном налоге на территории городского округа Долгопрудный» (далее – решение) следующи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 абзац второй подпункта 1.2 пункта 1 решения изложить в следующей редакции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«- занятых индивидуальными жилыми домами или приобретенных (предоставленных) для индивидуального жилищного строительства и личного подсобного хозяйства (за исключением земельных участков, приобретенных (предоставленных) для индивидуального жилищного строительства и личного подсобного хозяйства, используемых в предпринимательской деятельности и земельных участков, кадастровая стоимость каждого из которых превышает 300 миллионов рублей);»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2. </w:t>
      </w:r>
      <w:hyperlink r:id="rId2">
        <w:r>
          <w:rPr>
            <w:rStyle w:val="InternetLink"/>
            <w:rFonts w:cs="Arial" w:ascii="Arial" w:hAnsi="Arial"/>
          </w:rPr>
          <w:t>пункт 6</w:t>
        </w:r>
      </w:hyperlink>
      <w:r>
        <w:rPr>
          <w:rFonts w:cs="Arial" w:ascii="Arial" w:hAnsi="Arial"/>
        </w:rPr>
        <w:t xml:space="preserve"> решения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6. От уплаты земельного налога освобождаются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 Герои Советского Союза, Герои Российской Федерации, Герои Социалистического Труда и полные кавалеры орденов Славы, Трудовой Славы и «За службу Родине в Вооруженных Силах СССР»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 участники (в том числе инвалиды, ветераны) Великой Отечественной войны, а также граждане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 инвалиды 1 и 2 групп, инвалиды с детства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 граждане, имеющие на иждивении трех и более несовершеннолетних детей, совокупный доход которых меньше прожиточного минимума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) одинокие пенсионеры, полученные доходы которых меньше прожиточного минимума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) родители детей-инвалидов, полученные доходы которых меньше прожиточного минимума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ж) дети-сироты и дети, оставшиеся без попечения родителей, на которых распространяется действие Федерального </w:t>
      </w:r>
      <w:hyperlink r:id="rId3">
        <w:r>
          <w:rPr>
            <w:rStyle w:val="InternetLink"/>
            <w:rFonts w:cs="Arial" w:ascii="Arial" w:hAnsi="Arial"/>
          </w:rPr>
          <w:t>закона</w:t>
        </w:r>
      </w:hyperlink>
      <w:r>
        <w:rPr>
          <w:rFonts w:cs="Arial" w:ascii="Arial" w:hAnsi="Arial"/>
        </w:rPr>
        <w:t xml:space="preserve"> от 21.12.1996 № 159-ФЗ                             «О дополнительных гарантиях по социальной защите детей-сирот и детей, оставшихся без попечения родителей»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) граждане, подвергшиеся воздействию радиации вследствие катастрофы на Чернобыльской АЭС и других радиационных аварий на атомных объектах гражданского или военного назначения, а также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и) налогоплательщики - собственники жилых и нежилых помещений в отношении земельных участков, занятых многоквартирными жилыми домами;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к) ветераны и инвалиды боевых действий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Arial" w:ascii="Arial" w:hAnsi="Arial"/>
        </w:rPr>
        <w:t>л) женщины, которым в установленном порядке присвоено почетное звание «Мать-героиня» (в отношении одного земельного участка)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м) лица, заключившие контракт о добровольном содействии в выполнении задач, возложенных на Вооруженные Силы Российской Федерации, принимавшие участие в специальной военной операции на территориях Украины, Донецкой Народной Республики, Луганской Народной Республики, Запорожской области, Херсон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оговая льгота предоставляется на период участия лиц в специальной военной операции и до 28 числа 3-го месяца, следующего за месяцем окончания периода участия в специальной военной операци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 w:ascii="Arial" w:hAnsi="Arial"/>
        </w:rPr>
        <w:t xml:space="preserve">н) граждане, призванные на военную службу по мобилизации в Вооруженные Силы Российской Федерации в соответствии с </w:t>
      </w:r>
      <w:hyperlink r:id="rId4">
        <w:r>
          <w:rPr>
            <w:rStyle w:val="InternetLink"/>
            <w:rFonts w:cs="Arial" w:ascii="Arial" w:hAnsi="Arial"/>
          </w:rPr>
          <w:t>Указом</w:t>
        </w:r>
      </w:hyperlink>
      <w:r>
        <w:rPr>
          <w:rFonts w:cs="Arial" w:ascii="Arial" w:hAnsi="Arial"/>
        </w:rPr>
        <w:t xml:space="preserve"> Президента Российской Федерации от 21.09.2022 № 647 «Об объявлении частичной мобилизации в Российской Федерации» (далее - Указ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 w:ascii="Arial" w:hAnsi="Arial"/>
        </w:rPr>
        <w:t xml:space="preserve">Налоговая льгота предоставляется на период участия их в специальной военной операции и до 28 числа 3-го месяца, следующего за месяцем окончания периода частичной мобилизации или увольнения мобилизованного лица с военной службы по основаниям, установленным </w:t>
      </w:r>
      <w:hyperlink r:id="rId5">
        <w:r>
          <w:rPr>
            <w:rStyle w:val="InternetLink"/>
            <w:rFonts w:cs="Arial" w:ascii="Arial" w:hAnsi="Arial"/>
          </w:rPr>
          <w:t>Указом</w:t>
        </w:r>
      </w:hyperlink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емельный налог не уплачивается в отношении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 земель общего пользования муниципального образования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 земель, предоставляемых для обеспечения деятельности органов муниципальной власти и муниципального управления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 земель, находящихся в собственности муниципального образования городской округ Долгопрудный Московской области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 земель, занятых муниципальным жилищным фондом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д) муниципальных образовательных организаций, оказывающих услуги дошкольного, начального общего, основного общего, среднего общего и дополнительного образования, финансируемых из средств бюджета городского округа Долгопрудный, в отношении земельных участков, предоставленных им для осуществления возложенных на них функций.»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6060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6060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6060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6060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6060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6060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6060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6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MOB&amp;n=321838&amp;dst=100025" TargetMode="External"/><Relationship Id="rId3" Type="http://schemas.openxmlformats.org/officeDocument/2006/relationships/hyperlink" Target="https://login.consultant.ru/link/?req=doc&amp;base=LAW&amp;n=466513" TargetMode="External"/><Relationship Id="rId4" Type="http://schemas.openxmlformats.org/officeDocument/2006/relationships/hyperlink" Target="https://login.consultant.ru/link/?req=doc&amp;base=LAW&amp;n=426999" TargetMode="External"/><Relationship Id="rId5" Type="http://schemas.openxmlformats.org/officeDocument/2006/relationships/hyperlink" Target="https://login.consultant.ru/link/?req=doc&amp;base=LAW&amp;n=426999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9:33:00Z</dcterms:created>
  <dc:creator>OWM</dc:creator>
  <dc:description/>
  <cp:keywords/>
  <dc:language>en-US</dc:language>
  <cp:lastModifiedBy>User</cp:lastModifiedBy>
  <cp:lastPrinted>2024-11-20T12:32:00Z</cp:lastPrinted>
  <dcterms:modified xsi:type="dcterms:W3CDTF">2024-11-25T12:10:00Z</dcterms:modified>
  <cp:revision>4</cp:revision>
  <dc:subject/>
  <dc:title>СОВЕТ ДЕПУТАТОВ МУНИЦИПАЛЬНОГО ОБРАЗОВАНИЯ</dc:title>
</cp:coreProperties>
</file>