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я в решение Совета депутатов городского округа Долгопрудный от 25.09.2023 № 104-нр «О муниципальном дорожном фонде городского округа Долгопрудный Московской области»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D0D0D"/>
          <w:sz w:val="24"/>
          <w:szCs w:val="24"/>
        </w:rPr>
      </w:pPr>
      <w:r>
        <w:rPr>
          <w:b w:val="false"/>
          <w:bCs w:val="false"/>
          <w:color w:val="0D0D0D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 w:val="false"/>
            <w:bCs w:val="false"/>
            <w:color w:val="0D0D0D"/>
            <w:sz w:val="24"/>
            <w:szCs w:val="24"/>
          </w:rPr>
          <w:t>статьей 179.4</w:t>
        </w:r>
      </w:hyperlink>
      <w:r>
        <w:rPr>
          <w:b w:val="false"/>
          <w:bCs w:val="false"/>
          <w:color w:val="0D0D0D"/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b w:val="false"/>
            <w:bCs w:val="false"/>
            <w:color w:val="0D0D0D"/>
            <w:sz w:val="24"/>
            <w:szCs w:val="24"/>
          </w:rPr>
          <w:t>законом</w:t>
        </w:r>
      </w:hyperlink>
      <w:r>
        <w:rPr>
          <w:b w:val="false"/>
          <w:bCs w:val="false"/>
          <w:color w:val="0D0D0D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b w:val="false"/>
          <w:bCs w:val="false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законом</w:t>
        </w:r>
      </w:hyperlink>
      <w:r>
        <w:rPr>
          <w:b w:val="false"/>
          <w:bCs w:val="false"/>
          <w:sz w:val="24"/>
          <w:szCs w:val="24"/>
        </w:rPr>
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b w:val="false"/>
          <w:bCs w:val="false"/>
          <w:color w:val="0D0D0D"/>
          <w:sz w:val="24"/>
          <w:szCs w:val="24"/>
        </w:rPr>
        <w:t>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color w:val="0D0D0D"/>
          <w:sz w:val="24"/>
          <w:szCs w:val="24"/>
        </w:rPr>
      </w:pPr>
      <w:r>
        <w:rPr>
          <w:b w:val="false"/>
          <w:bCs w:val="false"/>
          <w:color w:val="0D0D0D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spacing w:lineRule="auto" w:line="36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 Утвердить прилагаемое изменение, которое вносится в решение Совета депутатов городского округа Долгопрудный от 25.09.2023 № 104-нр «О муниципальном дорожном фонде городского округа Долгопрудный Московской области» (далее – измен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</w:t>
      </w:r>
      <w:r>
        <w:rPr>
          <w:rFonts w:cs="Arial" w:ascii="Arial" w:hAnsi="Arial"/>
          <w:bCs/>
        </w:rPr>
        <w:t xml:space="preserve"> 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360"/>
        <w:ind w:right="-144" w:firstLine="567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Глава городского округ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Долгопрудный Московской области</w:t>
        <w:tab/>
        <w:t xml:space="preserve">                                              Р.М. Истомин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«______» ___________ 2024 год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Московской области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от «___»_______2024 №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>Изменение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орое вносится в решение Совета депутатов</w:t>
      </w:r>
    </w:p>
    <w:p>
      <w:pPr>
        <w:pStyle w:val="ConsPlusTitle"/>
        <w:spacing w:lineRule="auto" w:line="360"/>
        <w:jc w:val="center"/>
        <w:rPr/>
      </w:pPr>
      <w:r>
        <w:rPr>
          <w:sz w:val="24"/>
          <w:szCs w:val="24"/>
        </w:rPr>
        <w:t>городского Долгопрудного Московской области от 25.09.2023 № 104-нр «О муниципальном дорожном фонде городского округа Долгопрудный Московской области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нести в решение Совета депутатов городского округа Долгопрудный от 25.09.2023 № 104-нр «О муниципальном дорожном фонде городского округа Долгопрудный Московской области» (далее – решение) следую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менение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пункт </w:t>
      </w:r>
      <w:hyperlink r:id="rId6">
        <w:r>
          <w:rPr>
            <w:rStyle w:val="InternetLink"/>
            <w:rFonts w:cs="Arial" w:ascii="Arial" w:hAnsi="Arial"/>
          </w:rPr>
          <w:t>3</w:t>
        </w:r>
      </w:hyperlink>
      <w:r>
        <w:rPr>
          <w:rFonts w:cs="Arial" w:ascii="Arial" w:hAnsi="Arial"/>
        </w:rPr>
        <w:t xml:space="preserve">  приложения 1 «Положение о муниципальном дорожном фонде городского округа Долгопрудный Московской области» к решению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3. </w:t>
      </w:r>
      <w:r>
        <w:rPr>
          <w:rFonts w:cs="Arial" w:ascii="Arial" w:hAnsi="Arial"/>
          <w:iCs/>
        </w:rPr>
        <w:t>Объем бюджетных ассигнований Фонда утверждается решением Совета депутатов городского округа Долгопрудный Московской области о бюджете городского округа Долгопрудный на очередной финансовый год и плановый период в размере не менее прогнозируемого объема доходов бюджета городского округа Долгопрудный от: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латы за оказание услуг по присоединению объектов дорожного сервиса к автомобильным дорогам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безвозмездных поступлений в бюджет городского округа Долгопрудны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иных поступлений в бюджет городского округа Долгопрудный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6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D5C6CC40BF1BB934700F379D06C6D3884AC392C0C30B7F5789E05C9B522D989A3B1C334CF4E49DEF2CC0B7FC98B5B2AE6DC9A36A7FY9cDJ" TargetMode="External"/><Relationship Id="rId4" Type="http://schemas.openxmlformats.org/officeDocument/2006/relationships/hyperlink" Target="consultantplus://offline/ref=35D5C6CC40BF1BB934700F379D06C6D3884AC891CAC70B7F5789E05C9B522D98883B443B4BFFF896BD6386E2F3Y9cBJ" TargetMode="External"/><Relationship Id="rId5" Type="http://schemas.openxmlformats.org/officeDocument/2006/relationships/hyperlink" Target="consultantplus://offline/ref=35D5C6CC40BF1BB934700F379D06C6D3884DC791CAC70B7F5789E05C9B522D98883B443B4BFFF896BD6386E2F3Y9cBJ" TargetMode="External"/><Relationship Id="rId6" Type="http://schemas.openxmlformats.org/officeDocument/2006/relationships/hyperlink" Target="https://login.consultant.ru/link/?req=doc&amp;base=MOB&amp;n=321838&amp;dst=10002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7:00Z</dcterms:created>
  <dc:creator>OWM</dc:creator>
  <dc:description/>
  <cp:keywords/>
  <dc:language>en-US</dc:language>
  <cp:lastModifiedBy>User</cp:lastModifiedBy>
  <cp:lastPrinted>2024-12-10T10:58:00Z</cp:lastPrinted>
  <dcterms:modified xsi:type="dcterms:W3CDTF">2024-12-16T14:57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