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ереносе очередного заседания Совета депутатов городского округа Долгопрудный Московской област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ект вноси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-  Балабанов Д.В.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_________.</w:t>
      </w:r>
      <w:r>
        <w:rPr>
          <w:rFonts w:cs="Arial" w:ascii="Arial" w:hAnsi="Arial"/>
        </w:rPr>
        <w:t>2024 год.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 xml:space="preserve">Обоснование необходимости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 xml:space="preserve">в связи с предстоящими нерабочими праздничными днями в январе 2025 года                                                  и необходимостью увеличения срока на подготовку проектов решений Совета депутатов городского округа Долгопрудный Московской области.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гноз последствий принятия решения Совета депутатов городского округа Долгопрудный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перенос очередного заседания Совета депутатов городского округа Долгопрудный Московской области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</w:rPr>
        <w:t xml:space="preserve"> принятие настоящего решения не требует финансирования из средств бюджета городского округа Долгопрудный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Черненко И.В. – начальник нормативно-правового отдела Нормативно-правового управления администра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850" w:gutter="0" w:header="0" w:top="5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44:00Z</dcterms:created>
  <dc:creator>Терентьева Елена Евгеньевна</dc:creator>
  <dc:description/>
  <cp:keywords/>
  <dc:language>en-US</dc:language>
  <cp:lastModifiedBy>User</cp:lastModifiedBy>
  <cp:lastPrinted>2024-11-22T10:52:00Z</cp:lastPrinted>
  <dcterms:modified xsi:type="dcterms:W3CDTF">2024-11-22T07:52:00Z</dcterms:modified>
  <cp:revision>3</cp:revision>
  <dc:subject/>
  <dc:title/>
</cp:coreProperties>
</file>