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10440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</w:t>
      </w:r>
      <w:r>
        <w:rPr>
          <w:rFonts w:cs="Arial" w:ascii="Arial" w:hAnsi="Arial"/>
          <w:b w:val="false"/>
          <w:szCs w:val="24"/>
        </w:rPr>
        <w:t>Приложение</w:t>
      </w:r>
    </w:p>
    <w:p>
      <w:pPr>
        <w:pStyle w:val="Heading1"/>
        <w:keepNext w:val="false"/>
        <w:ind w:left="1044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</w:t>
      </w:r>
      <w:r>
        <w:rPr>
          <w:rFonts w:cs="Arial" w:ascii="Arial" w:hAnsi="Arial"/>
          <w:b w:val="false"/>
          <w:szCs w:val="24"/>
        </w:rPr>
        <w:t>к решению Совета депутатов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10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«__» ___ 2024 № ___-р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20"/>
        <w:gridCol w:w="2700"/>
        <w:gridCol w:w="2700"/>
        <w:gridCol w:w="2050"/>
        <w:gridCol w:w="1597"/>
      </w:tblGrid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внесение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разработчи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, ответственная за прохождение реш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799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 xml:space="preserve">. Перечень проектов решений Совета депутатов городского округа Долгопрудный Московской области к рассмотрению </w:t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Об утверждении Положения об общественной палате городского округа Долгопрудный Московской области в новой реда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 - начальник Управления дела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бзянова М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дующий отделом социальных коммуникаций и организационной работы Управления делами администрации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цева Е.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февра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 внесении изменений и дополнений в Устав городского округа Долгопрудный Моск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вый 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а С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Нормативно-правового управления администрации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анасьева Г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р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ринятии к рассмотрению проекта решения Совета депутатов городского округа Долгопрудный Московской области «Об исполнении  бюджета городского округа Долгопрудный Московской области за 2024 год» и проведении публичных слушани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шкина Е.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лане работы Совета депутатов городского округа Долгопрудный Московской области на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полугодие 202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шкина Е.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ю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Об установлении размера денежной выплаты к ежегодному оплачиваемому отпуску на лечение и отдых на 2026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го управления администрации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а М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ю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 утверждении отчета об исполнении бюджета городского округа Долгопрудный Московской области за 202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го управления администрации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а М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ию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Совета депутатов городского округа Долгопрудный Московской области «О бюджете городского округа Долгопрудный на 2025 год и плановый период 2026 и 2027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а М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по мере необход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Раздел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>. Перечень вопросов, планируемых к рассмотрению Советом депутатов</w:t>
            </w:r>
          </w:p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лад Общественной палаты городского округа Долгопрудный «О состоянии и развитии институтов гражданского обществ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седатель Общественной палаты городского округа Долгопруд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едов Ахат Наби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янва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чет о работе Совета депутатов городского округа Долгопрудный Московской области за 2024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седатель Совета депутатов городского округа Долгопруд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февра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чет Контрольно-счетной палаты городского округа Долгопрудный о результатах деятельности за 2024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 Контрольно-счетной палаты городского округа Долгопруд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а Н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пр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Cs w:val="24"/>
              </w:rPr>
              <w:t>. Обсуждение вопросов по направлениям городской жизни</w:t>
            </w:r>
          </w:p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е</w:t>
            </w:r>
          </w:p>
        </w:tc>
      </w:tr>
    </w:tbl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4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59:00Z</dcterms:created>
  <dc:creator>Калашникова Ирина Александровна</dc:creator>
  <dc:description/>
  <cp:keywords/>
  <dc:language>en-US</dc:language>
  <cp:lastModifiedBy>User</cp:lastModifiedBy>
  <cp:lastPrinted>2024-12-09T09:41:00Z</cp:lastPrinted>
  <dcterms:modified xsi:type="dcterms:W3CDTF">2024-12-09T06:41:00Z</dcterms:modified>
  <cp:revision>24</cp:revision>
  <dc:subject/>
  <dc:title>Проект</dc:title>
</cp:coreProperties>
</file>