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7513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бюджете городского округа Долгопрудный на 2025 год</w:t>
      </w:r>
    </w:p>
    <w:p>
      <w:pPr>
        <w:pStyle w:val="Heading4"/>
        <w:tabs>
          <w:tab w:val="clear" w:pos="720"/>
          <w:tab w:val="left" w:pos="7513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6 и 2027 годов»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  <w:t>Проект вносит: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временно исполняющий полномочия главы городского округа            Долгопрудный Московской области  Р.М. Истомин</w:t>
      </w:r>
    </w:p>
    <w:p>
      <w:pPr>
        <w:pStyle w:val="Normal"/>
        <w:spacing w:lineRule="auto" w:line="276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4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>Обоснование необходимости принятия акта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утверждение бюджета городского округа Долгопрудный </w:t>
      </w:r>
      <w:r>
        <w:rPr>
          <w:rFonts w:cs="Arial" w:ascii="Arial" w:hAnsi="Arial"/>
          <w:szCs w:val="24"/>
        </w:rPr>
        <w:t>на 2025 год и плановый период 2026 и 2027 годов</w:t>
      </w:r>
      <w:r>
        <w:rPr>
          <w:rFonts w:cs="Arial" w:ascii="Arial" w:hAnsi="Arial"/>
        </w:rPr>
        <w:t xml:space="preserve"> в соответствии с требованиями Бюджетного кодекса Российской       Федерации и Федерального закона от 06.10.2003 № 131-ФЗ «Об общих принципах          организации местного самоуправления в Российской Федерации»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/>
          <w:bCs/>
          <w:i/>
          <w:iCs/>
          <w:szCs w:val="24"/>
        </w:rPr>
        <w:t xml:space="preserve"> городского округа       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7 032 396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032 396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</w:rPr>
        <w:t xml:space="preserve">7 212 602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212 602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7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7 750 745,2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750 745,2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              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                    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               официальном печатном средстве массовой информации городского округа Долгопрудный «Вестник 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         проекта решения Совета депутатов </w:t>
      </w:r>
      <w:bookmarkStart w:id="0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    области: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Гришина Л.М. – заместитель главы городского округа;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Алексеева М.А. – начальник Финансового управления администрации городского     округа Долгопрудный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Афанасьева Г.В. – начальник Нормативно-правового управления администрации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Черненко И.В. – н</w:t>
      </w:r>
      <w:r>
        <w:rPr>
          <w:rFonts w:cs="Arial" w:ascii="Arial" w:hAnsi="Arial"/>
        </w:rPr>
        <w:t>ачальник нормативно-правового отдела Нормативно-правового     управления администрации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  <w:tab w:val="left" w:pos="1418" w:leader="none"/>
        <w:tab w:val="left" w:pos="1560" w:leader="none"/>
      </w:tabs>
      <w:ind w:firstLine="142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45:00Z</dcterms:created>
  <dc:creator>INL</dc:creator>
  <dc:description/>
  <cp:keywords/>
  <dc:language>en-US</dc:language>
  <cp:lastModifiedBy>User</cp:lastModifiedBy>
  <cp:lastPrinted>2024-11-02T09:44:00Z</cp:lastPrinted>
  <dcterms:modified xsi:type="dcterms:W3CDTF">2024-11-02T06:45:00Z</dcterms:modified>
  <cp:revision>2</cp:revision>
  <dc:subject/>
  <dc:title>г</dc:title>
</cp:coreProperties>
</file>