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от «21» октября 2024 № 26-р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фик приема избирателей и граждан депутатами Совета депутатов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Долгопрудный Московской област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88"/>
        <w:gridCol w:w="4817"/>
        <w:gridCol w:w="2693"/>
        <w:gridCol w:w="1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при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прием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а Елена Сергее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-я среда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00 - 18.00</w:t>
            </w:r>
          </w:p>
        </w:tc>
      </w:tr>
      <w:tr>
        <w:trPr>
          <w:trHeight w:val="6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акелян Ануш Аспет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лица Академика Лаврентьева, дом 2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Центр культурно-общественных связей городского округа Долгопрудный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аждый четверг месяц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00 – 16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митрий Викторо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абинет № 308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495) 408-88-7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ая и 4-ая среда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00 - 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ирев Виталий Владимиро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абинет № 108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я сред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- 13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женова Ольга Юрье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ая и 4-ая пятниц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</w:tr>
      <w:tr>
        <w:trPr>
          <w:trHeight w:val="12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ина Екатерина Викторо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овый бульвар, дом 2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медицинский центр «Никсор», кабинет № 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</w:rPr>
              <w:t>3-я среда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00-19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Вячеслав Александро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ая и 3-я сред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 – 18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Светлана Эдуард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№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</w:rPr>
              <w:t>4-я среда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00-18.00</w:t>
            </w:r>
          </w:p>
        </w:tc>
      </w:tr>
      <w:tr>
        <w:trPr>
          <w:trHeight w:val="1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натова Елена Александр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ая пятниц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>
          <w:trHeight w:val="118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 Елена Вячеславо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спект Ракетостроителей, дом 9,                      корпус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>МАОУ СОШ № 11 (дошкольное отделение № 17 «Непоседы»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ый понедельник месяц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7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овый бульвар, дом 5, корпус 1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>МАОУ СОШ № 11 (дошкольное отделение № 17 «Непоседы»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7.00</w:t>
            </w:r>
          </w:p>
        </w:tc>
      </w:tr>
      <w:tr>
        <w:trPr>
          <w:trHeight w:val="13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шелева Анна Владимир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У городского округа Долгопрудный «Дом культуры «Вперед», 2-ой этаж, кабинет № 5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495) 408-89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ий и 4-ый втор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ва Ольга Александр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вторник и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</w:tr>
      <w:tr>
        <w:trPr>
          <w:trHeight w:val="12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лов Василий Владимиро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лица Академика Лаврентьева, дом 2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Центр культурно-общественных связей городского округа Долгопрудный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915) 007-95-4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и 4-ый втор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лов Федор Василье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лица Академика Лаврентьева, дом 2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Центр культурно-общественных связей городского округа Долгопрудный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903) 144-63-8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и 4-ый втор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уновский Алексей Алексее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лощадь Собина, дом 1, ГБПОУ МО «Физтех-колледж», 2-ой этаж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№ 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ой и 4-ый вторник месяц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Алексей Олего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бинет № 108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916) 719-35-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ый и 2-о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2.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енко Евгений Николае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ы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>
          <w:trHeight w:val="11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стрюкова Анна Юрье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понедель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>
          <w:trHeight w:val="138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 Алексей Михайло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Спортивная, дом 2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 ДО «Детская школа искусств                   городского округа Долгопрудный, 1-ый этаж, кабинет №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понедель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 - 20.00</w:t>
            </w:r>
          </w:p>
        </w:tc>
      </w:tr>
      <w:tr>
        <w:trPr>
          <w:trHeight w:val="15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а Татьяна Иван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спект Ракетостроителей, дом 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СК «Салют» административный корпус, 2-ой этаж, кабинет № 279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495) 576-02-9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8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ый четверг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00 – 18.00</w:t>
            </w:r>
          </w:p>
        </w:tc>
      </w:tr>
      <w:tr>
        <w:trPr>
          <w:trHeight w:val="84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родов Андрей Анатолье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хачевский проезд, дом 4, строение 1,                 офис 22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 8 (915) 164-24-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и 4-ы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- 16.00</w:t>
            </w:r>
          </w:p>
        </w:tc>
      </w:tr>
      <w:tr>
        <w:trPr>
          <w:trHeight w:val="114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мачева Наталья Иван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район Водники, улица Речная, дом 22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МАОУ СОШ № 16 (дошкольное отделение № 11 </w:t>
            </w:r>
            <w:r>
              <w:rPr>
                <w:rFonts w:cs="Arial" w:ascii="Arial" w:hAnsi="Arial"/>
              </w:rPr>
              <w:t>«Золотой ключик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ждый понедельник 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8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район Хлебниково, Новое шоссе, дом 1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 xml:space="preserve">МАОУ СОШ № 16 (дошкольное отделение № 11 </w:t>
            </w:r>
            <w:r>
              <w:rPr>
                <w:rFonts w:cs="Arial" w:ascii="Arial" w:hAnsi="Arial"/>
              </w:rPr>
              <w:t>«Золотой ключик»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ждый втор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6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вадова Анжелика Вячеславо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абинет № 108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- 16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ляев Алексей Николае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ая среда и 4-ый четверг месяц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- 16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цева Елизавета Андр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и 4-ый понедель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- 17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46:00Z</dcterms:created>
  <dc:creator>Калашникова Ирина Александровна</dc:creator>
  <dc:description/>
  <cp:keywords/>
  <dc:language>en-US</dc:language>
  <cp:lastModifiedBy>User</cp:lastModifiedBy>
  <cp:lastPrinted>2024-10-17T14:45:00Z</cp:lastPrinted>
  <dcterms:modified xsi:type="dcterms:W3CDTF">2024-10-22T09:09:00Z</dcterms:modified>
  <cp:revision>4</cp:revision>
  <dc:subject/>
  <dc:title>ФИО</dc:title>
</cp:coreProperties>
</file>