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к решению Совета депутатов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городского округа Долгопрудный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Московской област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т «___» ____ 2024 № ____-р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рафик приема избирателей и граждан депутатами Совета депутатов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ского округа Долгопрудный Московской област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88"/>
        <w:gridCol w:w="4817"/>
        <w:gridCol w:w="2693"/>
        <w:gridCol w:w="18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О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о при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емя прием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еева Елена Сергее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-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 - 18.00</w:t>
            </w:r>
          </w:p>
        </w:tc>
      </w:tr>
      <w:tr>
        <w:trPr>
          <w:trHeight w:val="6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акелян Ануш Аспет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лица Академика Лаврентьева, дом 2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ентр культурно-общественных связей городского округа Долгопрудны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каждый четверг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00 – 16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митрий Викто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бинет № 308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495) 408-88-7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ая и 4-а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00 - 12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кирев Виталий Владими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бинет № 10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я сред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- 13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женова Ольга Юрье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ая и 4-ая пятниц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</w:tr>
      <w:tr>
        <w:trPr>
          <w:trHeight w:val="12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ина Екатерина Виктор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овый бульвар, дом 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медицинский центр «Никсор», кабинет № 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</w:rPr>
              <w:t>3-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-19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емин Вячеслав Александро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ая и 3-я сред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 – 18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Светлана Эдуард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>
                <w:rFonts w:cs="Arial" w:ascii="Arial" w:hAnsi="Arial"/>
              </w:rPr>
              <w:t>4-я среда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-18.00</w:t>
            </w:r>
          </w:p>
        </w:tc>
      </w:tr>
      <w:tr>
        <w:trPr>
          <w:trHeight w:val="151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гнатова Елена Александр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ая пятниц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118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 Елена Вячеслав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роспект Ракетостроителей, дом 9,                      корпус 2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МАОУ СОШ № 11 (дошкольное отделение № 17 «Непоседы»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ый понедельник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7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3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Новый бульвар, дом 5, корпус 1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МАОУ СОШ № 11 (дошкольное отделение № 17 «Непоседы»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7.00</w:t>
            </w:r>
          </w:p>
        </w:tc>
      </w:tr>
      <w:tr>
        <w:trPr>
          <w:trHeight w:val="13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шелева Анна Владимир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У городского округа Долгопрудный «Дом культуры «Вперед», 2-ой этаж, кабинет № 5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495) 408-89-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ий и 4-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ва Ольга Александр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вторник и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2.00</w:t>
            </w:r>
          </w:p>
        </w:tc>
      </w:tr>
      <w:tr>
        <w:trPr>
          <w:trHeight w:val="12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ов Василий Владимиро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лица Академика Лаврентьева, дом 2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ентр культурно-общественных связей городского округа Долгопрудны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915) 007-95-4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и 4-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ылов Федор Василь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улица Академика Лаврентьева, дом 23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У «Центр культурно-общественных связей городского округа Долгопрудный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903) 144-63-8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и 4-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туновский Алексей Алексе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лощадь Собина, дом 1, ГБПОУ МО «Физтех-колледж», 2-ой этаж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бинет № 2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-ой и 4-ый вторник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укьянов Алексей Олего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бинет № 108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916) 719-35-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-ый и 2-о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2.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хайленко Евгений Никола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116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стрюкова Анна Юрье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.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понедель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7.00</w:t>
            </w:r>
          </w:p>
        </w:tc>
      </w:tr>
      <w:tr>
        <w:trPr>
          <w:trHeight w:val="138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 Алексей Михайло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Спортивная, дом 2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 ДО «Детская школа искусств                   городского округа Долгопрудный, 1-ый этаж, кабинет №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понедель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 - 20.00</w:t>
            </w:r>
          </w:p>
        </w:tc>
      </w:tr>
      <w:tr>
        <w:trPr>
          <w:trHeight w:val="1530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олова Татьяна Иван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спект Ракетостроителей, дом 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СК «Салют» административный корпус, 2-ой этаж, кабинет № 279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: 8 (495) 576-02-9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8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-ый четверг меся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00 – 18.00</w:t>
            </w:r>
          </w:p>
        </w:tc>
      </w:tr>
      <w:tr>
        <w:trPr>
          <w:trHeight w:val="84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родов Андрей Анатольеви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хачевский проезд, дом 4, строение 1,                 офис 221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ь по телефону 8 (915) 164-24-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и 4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- 16.00</w:t>
            </w:r>
          </w:p>
        </w:tc>
      </w:tr>
      <w:tr>
        <w:trPr>
          <w:trHeight w:val="114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мачева Наталья Ивановн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район Водники, улица Речная, дом 22а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 xml:space="preserve">МАОУ СОШ № 16 (дошкольное отделение № 11 </w:t>
            </w:r>
            <w:r>
              <w:rPr>
                <w:rFonts w:cs="Arial" w:ascii="Arial" w:hAnsi="Arial"/>
              </w:rPr>
              <w:t>«Золотой ключик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понедельник 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– 18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район Хлебниково, Новое шоссе, дом 1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-15" w:hanging="0"/>
              <w:jc w:val="both"/>
              <w:outlineLvl w:val="0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 xml:space="preserve">МАОУ СОШ № 16 (дошкольное отделение № 11 </w:t>
            </w:r>
            <w:r>
              <w:rPr>
                <w:rFonts w:cs="Arial" w:ascii="Arial" w:hAnsi="Arial"/>
              </w:rPr>
              <w:t>«Золотой ключик»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ждый втор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 – 16.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вадова Анжелика Вячеславовн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Собина, дом 3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ание администрации городского округа Долгопрудный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кабинет № 108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ый четверг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- 16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пляев Алексей Николаевич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-ая среда и 4-ый четверг месяц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 - 16.00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цева Елизавета Андреев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лица Циолковского, дом 2/10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ственная приемная партии «Единая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-ой и 4-ый понедельник месяц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- 17.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70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36:00Z</dcterms:created>
  <dc:creator>Калашникова Ирина Александровна</dc:creator>
  <dc:description/>
  <cp:keywords/>
  <dc:language>en-US</dc:language>
  <cp:lastModifiedBy>User</cp:lastModifiedBy>
  <cp:lastPrinted>2024-10-14T11:33:00Z</cp:lastPrinted>
  <dcterms:modified xsi:type="dcterms:W3CDTF">2024-10-14T13:58:00Z</dcterms:modified>
  <cp:revision>38</cp:revision>
  <dc:subject/>
  <dc:title>ФИО</dc:title>
</cp:coreProperties>
</file>