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sz w:val="2"/>
          <w:lang w:eastAsia="ar-SA"/>
        </w:rPr>
      </w:pPr>
      <w:r>
        <w:rPr>
          <w:sz w:val="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4"/>
        <w:jc w:val="left"/>
        <w:rPr/>
      </w:pPr>
      <w:r>
        <w:rPr>
          <w:b w:val="false"/>
          <w:bCs/>
          <w:sz w:val="24"/>
          <w:szCs w:val="24"/>
        </w:rPr>
        <w:t xml:space="preserve">«____»____________  2024 года                                                                      №____ -н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</w:rPr>
        <w:t>Об утверждении Перечня 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из государственной собственности Московской области, закрепленного на праве оперативного управления за Государственным автономным учреждением культуры Московской области «Московская губернская универсальная библиотека»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соответствии с пунктом 11 статьи 154 Федерального закона от 22.08.2004              № 122-ФЗ «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 Правительства  Российской Федерации от 13.06.2006 № 374 «О перечнях документов, необходимых для принятия  решения о передаче имущества  из федеральной собственности в собственность субъекта Российской Федерации или муниципальную собственность, из собственности  субъекта Российской Федерации 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Устава  городского округа  Долгопрудный Московской области, обращения Министерства имущественных отношений Московской области от 29.07.2024 № 15ИСХ-18060, обращения Министерства культуры и туризма Московской области от 29.07.2024                        № 17Исх-6480/02-01, </w:t>
      </w:r>
      <w:r>
        <w:rPr>
          <w:rFonts w:eastAsia="SimSun;宋体" w:cs="Arial" w:ascii="Arial" w:hAnsi="Arial"/>
          <w:kern w:val="2"/>
          <w:lang w:eastAsia="hi-IN" w:bidi="hi-IN"/>
        </w:rPr>
        <w:t>Совет депутатов городского округа Долгопрудный Московской област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8"/>
          <w:szCs w:val="28"/>
          <w:lang w:eastAsia="hi-IN" w:bidi="hi-IN"/>
        </w:rPr>
        <w:t>Р Е Ш И Л: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>1. Утвердить Перечень 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 государственной собственности Московской области, закрепленного на праве оперативного управления за Государственным автономным учреждением культуры Московской области «Московская губернская универсальная библиотека», согласно Приложению к настоящему решению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 xml:space="preserve">2.  Администрации городского округа Долгопрудный от имени муниципального образования городской округ Долгопрудный Московской области в установленном порядке принять в муниципальную собственность имущество, указанное в пункте 1 настоящего решения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Arial" w:hAnsi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          </w:t>
      </w:r>
      <w:r>
        <w:rPr>
          <w:rFonts w:cs="Arial" w:ascii="Arial" w:hAnsi="Arial"/>
          <w:kern w:val="2"/>
          <w:lang w:eastAsia="ar-SA"/>
        </w:rPr>
        <w:t>3. 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Интерне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kern w:val="2"/>
          <w:lang w:eastAsia="ar-SA"/>
        </w:rPr>
        <w:t>4. Настоящее решение вступает в силу со дня его официального опубликования в официальном печатном средстве массовой информации                     городского округа Долгопрудный «Вестник «Долгопрудный»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ременно исполняющий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лномочия главы городского округа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лгопрудный Московской области                                                  С.В. Курсова                                           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«_____» ___________ 2024 года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осковской области                                                                              Д.В. Балабан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нято на заседании Совета депутатов 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сковской области</w:t>
      </w:r>
    </w:p>
    <w:p>
      <w:pPr>
        <w:pStyle w:val="TextBody"/>
        <w:tabs>
          <w:tab w:val="clear" w:pos="708"/>
          <w:tab w:val="left" w:pos="4140" w:leader="none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rPr/>
      </w:pPr>
      <w:r>
        <w:rPr>
          <w:rFonts w:cs="Arial" w:ascii="Arial" w:hAnsi="Arial"/>
          <w:szCs w:val="24"/>
        </w:rPr>
        <w:t xml:space="preserve">«_____» __________ 2024 года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kern w:val="2"/>
          <w:lang w:eastAsia="hi-IN" w:bidi="hi-IN"/>
        </w:rPr>
        <w:t xml:space="preserve">                                                                                                                                         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Обоснование необходимости принят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проекта решения Совета депутатов городского округа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Долгопрудный Московской области </w:t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Cs w:val="20"/>
          <w:lang w:eastAsia="hi-IN" w:bidi="hi-IN"/>
        </w:rPr>
        <w:t>«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>Об утверждении Перечня движимого имущества, предлагаемого к передаче в муниципальную собственность городского округа Долгопрудный Московской области из государственной собственности Московской области, закрепленного на праве оперативного управления за Государственным автономным учреждением культуры Московской области «Московская губернская универсальная библиотека»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sz w:val="1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0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  <w:t>Проект вносит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временно исполняющий полномочия главы городского округа Долгопрудный Московской области Курсова С.В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  <w:t>Дата внесения в Совет депутатов городского округа Долгопрудный Московской области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«____» _________ 2024 года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b/>
          <w:i/>
          <w:kern w:val="2"/>
          <w:lang w:val="en-US" w:eastAsia="hi-IN" w:bidi="hi-IN"/>
        </w:rPr>
        <w:t>Обоснование необходимости принятия акта:</w:t>
      </w:r>
      <w:r>
        <w:rPr>
          <w:rFonts w:eastAsia="SimSun;宋体" w:cs="Arial" w:ascii="Arial" w:hAnsi="Arial"/>
          <w:kern w:val="2"/>
          <w:lang w:val="en-US" w:eastAsia="hi-IN" w:bidi="hi-IN"/>
        </w:rPr>
        <w:t xml:space="preserve">  в целях передачи движимого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имущества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в муниципальную собственность городского округа Долгопрудный Московской области из государственной собственности  Московской области.</w:t>
      </w:r>
    </w:p>
    <w:p>
      <w:pPr>
        <w:pStyle w:val="Normal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val="en-US" w:eastAsia="ar-SA" w:bidi="hi-IN"/>
        </w:rPr>
      </w:pPr>
      <w:r>
        <w:rPr>
          <w:rFonts w:eastAsia="SimSun;宋体" w:cs="Arial" w:ascii="Arial" w:hAnsi="Arial"/>
          <w:i/>
          <w:kern w:val="2"/>
          <w:lang w:val="en-US" w:eastAsia="ar-SA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b/>
          <w:i/>
          <w:lang w:eastAsia="ar-SA"/>
        </w:rPr>
        <w:t>Прогноз последствий принятия решения: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вижимое имущество, указанное в Приложении к настоящему решению Совета депутатов городского округа Долгопрудный Московской области, будет принято в муниципальную собственность городского округа Долгопрудный Московской област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  <w:t>Перечень решений Совета депутатов городского округа Долгопрудный Московской области, которые должны утратить силу, быть отменены, изменены или приняты в связи с принятием данного решения:</w:t>
      </w:r>
      <w:r>
        <w:rPr>
          <w:rFonts w:eastAsia="SimSun;宋体" w:cs="Arial" w:ascii="Arial" w:hAnsi="Arial"/>
          <w:i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нет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  <w:t xml:space="preserve">Источник финансирования: </w:t>
      </w:r>
      <w:r>
        <w:rPr>
          <w:rFonts w:eastAsia="SimSun;宋体" w:cs="Arial" w:ascii="Arial" w:hAnsi="Arial"/>
          <w:kern w:val="2"/>
          <w:lang w:eastAsia="hi-IN" w:bidi="hi-IN"/>
        </w:rPr>
        <w:t>принятие настоящего решения Совета депутатов городского округа Долгопрудный Московской области не требует финансирования из средств бюджета городского округа Долгопрудны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  <w:t>Срок вступления в силу решения:</w:t>
      </w:r>
      <w:r>
        <w:rPr>
          <w:rFonts w:eastAsia="SimSun;宋体" w:cs="Arial" w:ascii="Arial" w:hAnsi="Arial"/>
          <w:kern w:val="2"/>
          <w:lang w:eastAsia="hi-IN" w:bidi="hi-IN"/>
        </w:rPr>
        <w:t xml:space="preserve"> со дня его официального опубликования в официальном печатном средстве массовой информации городского округа Долгопрудный </w:t>
      </w:r>
      <w:r>
        <w:rPr>
          <w:rFonts w:cs="Arial" w:ascii="Arial" w:hAnsi="Arial"/>
          <w:lang w:eastAsia="ar-SA"/>
        </w:rPr>
        <w:t>«Вестник «Долгопрудный»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b/>
          <w:b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b/>
          <w:b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  <w:t xml:space="preserve">1) Катулина О.А. – начальник Управления земельно-имущественных отношений администрации городского округа Долгопрудный;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2) Черненко И.В. – 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sectPr>
      <w:type w:val="nextPage"/>
      <w:pgSz w:w="11906" w:h="16838"/>
      <w:pgMar w:left="1418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07:00Z</dcterms:created>
  <dc:creator>test-JAK</dc:creator>
  <dc:description/>
  <cp:keywords/>
  <dc:language>en-US</dc:language>
  <cp:lastModifiedBy>User</cp:lastModifiedBy>
  <cp:lastPrinted>2024-09-11T17:40:00Z</cp:lastPrinted>
  <dcterms:modified xsi:type="dcterms:W3CDTF">2024-09-18T14:07:00Z</dcterms:modified>
  <cp:revision>2</cp:revision>
  <dc:subject/>
  <dc:title>Проект</dc:title>
</cp:coreProperties>
</file>