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/>
      </w:pPr>
      <w:r>
        <w:rPr>
          <w:rFonts w:cs="Arial" w:ascii="Arial" w:hAnsi="Arial"/>
        </w:rPr>
        <w:t>«____»____________ 2024 год</w:t>
        <w:tab/>
        <w:tab/>
        <w:t xml:space="preserve">       №____-р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Долгопрудный Московской области                               заведующего отделом закупок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автономного учреждения «ДК «Вперед»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тыновой Татьяны Валериевн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решения Совета депутатов городского округа Долгопрудный Московской области от 21.11.2019 № 25-р «О знаке отличия «Благодарственное письмо Совета депутатов городского округа Долгопрудный Московской области»,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414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р е ш и л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Наградить Благодарственным письмом Совета депутатов городского округа Долгопрудный Московской области заведующего отделом закупок муниципального автономного учреждения «ДК «Вперед» Мартынову Татьяну Валериевну за вклад в развитие культуры и активное участие в культурной жизни городского округа Долгопрудный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</w:rPr>
        <w:t>2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ab/>
        <w:t xml:space="preserve">       Д.В. Балабанов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___»____________ 2024 год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____________ 2024 г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городского округа Долгопрудный Московской области                               заведующего отделом закупок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автономного учреждения «ДК «Вперед»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тыновой Татьяны Валериевны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оект вносит: </w:t>
      </w:r>
      <w:r>
        <w:rPr>
          <w:rFonts w:cs="Arial" w:ascii="Arial" w:hAnsi="Arial"/>
        </w:rPr>
        <w:t>председатель Совета депутатов городского округа Долгопрудный Московской области Балабанов Д.В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708"/>
        <w:jc w:val="both"/>
        <w:rPr/>
      </w:pPr>
      <w:r>
        <w:rPr>
          <w:rFonts w:cs="Arial" w:ascii="Arial" w:hAnsi="Arial"/>
          <w:b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_________2024 год.</w:t>
      </w:r>
    </w:p>
    <w:p>
      <w:pPr>
        <w:pStyle w:val="Normal"/>
        <w:spacing w:lineRule="exact" w:line="3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Обоснование необходимости принятия проекта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 xml:space="preserve">в связи                     с 85-летием со дня основания Дома культуры «Вперед»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Прогноз последствий принятия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награждение заведующего отделом закупок муниципального автономного учреждения «ДК «Вперед» Мартыновой Татьяны Валериевны Благодарственным письмом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b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Источник финансирова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финансирование из средств бюджета городского округа Долгопрудный не требуется.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ложения по составу лиц, которых необходимо пригласить для обсуждения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- Кошелева А.В. – директор МАУ «ДК «Вперед»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 xml:space="preserve">- Черненко И.В. – начальник нормативно-правового отдела Нормативно-правового управления администрации. </w:t>
      </w:r>
    </w:p>
    <w:p>
      <w:pPr>
        <w:pStyle w:val="Normal"/>
        <w:spacing w:lineRule="exact" w:line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08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12:00Z</dcterms:created>
  <dc:creator>Терентьева Елена Евгеньевна</dc:creator>
  <dc:description/>
  <cp:keywords/>
  <dc:language>en-US</dc:language>
  <cp:lastModifiedBy>User</cp:lastModifiedBy>
  <cp:lastPrinted>2024-10-03T12:12:00Z</cp:lastPrinted>
  <dcterms:modified xsi:type="dcterms:W3CDTF">2024-10-03T09:12:00Z</dcterms:modified>
  <cp:revision>3</cp:revision>
  <dc:subject/>
  <dc:title/>
</cp:coreProperties>
</file>