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/>
      </w:pPr>
      <w:r>
        <w:rPr>
          <w:rFonts w:cs="Arial" w:ascii="Arial" w:hAnsi="Arial"/>
        </w:rPr>
        <w:t>«____»____________ 2024 год</w:t>
        <w:tab/>
        <w:tab/>
        <w:t xml:space="preserve">       №____-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                              руководителя изостудии «Живой карандаш»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автономного учреждения «ДК «Вперед»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ибекова Гамида Алиевич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Наградить Благодарственным письмом Совета депутатов городского округа Долгопрудный Московской области руководителя изостудии «Живой карандаш» муниципального автономного учреждения «ДК «Вперед» Алибекова Гамида Алиевича за вклад в развитие культуры и активное участие в культурной жизни городского округа Долгопрудный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Д.В. Балабанов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»____________ 2024 го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____________ 2024 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городского округа Долгопрудный Московской области                               руководителя изостудии «Живой карандаш»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муниципального автономного учреждения «ДК «Вперед»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ибекова Гамида Алиевича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ект вносит: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Балабанов Д.В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2024 год.</w:t>
      </w:r>
    </w:p>
    <w:p>
      <w:pPr>
        <w:pStyle w:val="Normal"/>
        <w:spacing w:lineRule="exact" w:line="3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в связи                     с 85-летием со дня основания Дома культуры «Вперед»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награждение руководителя изостудии «Живой карандаш» муниципального автономного учреждения «ДК «Вперед» Алибекова Гамида Алиевича Благодарственным письмо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инансирование из средств бюджета городского округа Долгопрудный не требуется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- Кошелева А.В. – директор МАУ «ДК «Вперед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Черненко И.В. – начальник нормативно-правового отдела Нормативно-правового управления администрации. 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8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6:00Z</dcterms:created>
  <dc:creator>Терентьева Елена Евгеньевна</dc:creator>
  <dc:description/>
  <cp:keywords/>
  <dc:language>en-US</dc:language>
  <cp:lastModifiedBy>User</cp:lastModifiedBy>
  <cp:lastPrinted>2024-10-03T12:05:00Z</cp:lastPrinted>
  <dcterms:modified xsi:type="dcterms:W3CDTF">2024-10-03T09:06:00Z</dcterms:modified>
  <cp:revision>2</cp:revision>
  <dc:subject/>
  <dc:title/>
</cp:coreProperties>
</file>