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357" w:hanging="0"/>
        <w:jc w:val="center"/>
        <w:rPr/>
      </w:pPr>
      <w:r>
        <w:rPr>
          <w:rFonts w:cs="Arial" w:ascii="Arial" w:hAnsi="Arial"/>
          <w:b/>
        </w:rPr>
        <w:t xml:space="preserve">«О внесении изменений и дополнений в решение Совета депутатов 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от 20.12.2023 № 139-нр    «О бюджете городского округа Долгопрудный на 2024 год и плановый период 2025 и 2026 годов»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Проект вносит: </w:t>
      </w:r>
      <w:r>
        <w:rPr>
          <w:rFonts w:cs="Arial" w:ascii="Arial" w:hAnsi="Arial"/>
          <w:iCs/>
          <w:szCs w:val="24"/>
        </w:rPr>
        <w:t>глава городского округа Долгопрудный Московской области  В.Ю. Юдин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/>
          <w:iCs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Cs/>
          <w:szCs w:val="24"/>
        </w:rPr>
        <w:t xml:space="preserve"> _____________2024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Обоснование необходимости принятия акта:  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корректировка бюджета городского округа Долгопрудный на 2024 год </w:t>
      </w:r>
      <w:r>
        <w:rPr>
          <w:rFonts w:cs="Arial" w:ascii="Arial" w:hAnsi="Arial"/>
          <w:bCs/>
        </w:rPr>
        <w:t>и плановый период 2025 и 2026 годов</w:t>
      </w:r>
      <w:r>
        <w:rPr>
          <w:rFonts w:cs="Arial" w:ascii="Arial" w:hAnsi="Arial"/>
          <w:bCs/>
          <w:szCs w:val="24"/>
        </w:rPr>
        <w:t xml:space="preserve"> в связи с изменением объема доходов, расходов, дефицита бюджета, перераспределением бюджетных средств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Прогноз последствий принятия решения Совета депутатов</w:t>
      </w:r>
      <w:r>
        <w:rPr>
          <w:rFonts w:cs="Arial" w:ascii="Arial" w:hAnsi="Arial"/>
          <w:bCs/>
          <w:i/>
          <w:iCs/>
          <w:szCs w:val="24"/>
        </w:rPr>
        <w:t xml:space="preserve"> городского округа Долгопрудный Московской области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4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bookmarkStart w:id="0" w:name="_Hlk67644130"/>
      <w:bookmarkStart w:id="1" w:name="_Hlk445408"/>
      <w:bookmarkEnd w:id="0"/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>6</w:t>
      </w:r>
      <w:r>
        <w:rPr>
          <w:rFonts w:cs="Arial" w:ascii="Arial" w:hAnsi="Arial"/>
          <w:b/>
          <w:bCs/>
          <w:szCs w:val="24"/>
          <w:lang w:val="en-US"/>
        </w:rPr>
        <w:t> </w:t>
      </w:r>
      <w:r>
        <w:rPr>
          <w:rFonts w:cs="Arial" w:ascii="Arial" w:hAnsi="Arial"/>
          <w:b/>
          <w:bCs/>
          <w:szCs w:val="24"/>
        </w:rPr>
        <w:t xml:space="preserve">121 408,5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szCs w:val="24"/>
        </w:rPr>
        <w:t>6</w:t>
      </w:r>
      <w:r>
        <w:rPr>
          <w:rFonts w:cs="Arial" w:ascii="Arial" w:hAnsi="Arial"/>
          <w:b/>
          <w:szCs w:val="24"/>
          <w:lang w:val="en-US"/>
        </w:rPr>
        <w:t> </w:t>
      </w:r>
      <w:r>
        <w:rPr>
          <w:rFonts w:cs="Arial" w:ascii="Arial" w:hAnsi="Arial"/>
          <w:b/>
          <w:szCs w:val="24"/>
        </w:rPr>
        <w:t>513 040,</w:t>
      </w:r>
      <w:r>
        <w:rPr>
          <w:rFonts w:cs="Arial" w:ascii="Arial" w:hAnsi="Arial"/>
          <w:b/>
          <w:szCs w:val="24"/>
          <w:lang w:val="en-US"/>
        </w:rPr>
        <w:t>6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bCs/>
          <w:szCs w:val="24"/>
        </w:rPr>
        <w:t>391 632,</w:t>
      </w:r>
      <w:r>
        <w:rPr>
          <w:rFonts w:cs="Arial" w:ascii="Arial" w:hAnsi="Arial"/>
          <w:b/>
          <w:bCs/>
          <w:szCs w:val="24"/>
          <w:lang w:val="en-US"/>
        </w:rPr>
        <w:t>1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bookmarkStart w:id="2" w:name="_Hlk67644130"/>
      <w:bookmarkStart w:id="3" w:name="_Hlk67644130"/>
      <w:bookmarkEnd w:id="3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bookmarkStart w:id="4" w:name="_Hlk445408"/>
      <w:r>
        <w:rPr>
          <w:rFonts w:cs="Arial" w:ascii="Arial" w:hAnsi="Arial"/>
          <w:bCs/>
          <w:szCs w:val="24"/>
        </w:rPr>
        <w:t xml:space="preserve">Источник погашения дефицита бюджета: </w:t>
      </w:r>
      <w:bookmarkEnd w:id="4"/>
      <w:r>
        <w:rPr>
          <w:rFonts w:cs="Arial" w:ascii="Arial" w:hAnsi="Arial"/>
          <w:szCs w:val="24"/>
        </w:rPr>
        <w:t>поступления из источников внутреннего финансирования дефицита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бюджета городского округа Долгопрудный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5 год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342 783,5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342 783,5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6 год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399 268,6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399 268,6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Доходы бюджета городского округа Долгопрудный увеличиваются в 2024 году на 164 794,4 тыс. руб., в 2025 году на 24 054,9 тыс. руб., в 2026 году на 295 118,6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Налоговые и неналоговые доходы</w:t>
      </w:r>
      <w:r>
        <w:rPr>
          <w:rFonts w:cs="Arial" w:ascii="Arial" w:hAnsi="Arial"/>
          <w:szCs w:val="24"/>
        </w:rPr>
        <w:t xml:space="preserve"> бюджета городского округа Долгопрудный на 2024 год увеличиваются на 57 660,4 тыс. руб. с учетом динамики поступлений, на основании данных, представленных главными администраторами доходов, по: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логу на доходы физических лиц на 10 00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логу, взимаемому в связи с применением упрощенной системы налогообложения на 20 00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емельному налогу с организаций, обладающих земельным участком, расположенным в границах городских округов на 10 00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доходам от компенсации затрат бюджета на 1 384,3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доходам от продажи земельных участков, государственная собственность на которые не разграничена и которые расположены в границах городских округов на 7 30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лате за вырубку деревьев на 534,2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лате за право на организацию ярмарок на месте проведения ярмарок на 886,2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лате за установку и эксплуатацию рекламных конструкций на 250,7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сударственной пошлине за выдачу разрешения на установку рекламных конструкций на 5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штрафам, санкциями и возмещению ущерба на 7 30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Безвозмездные поступления</w:t>
      </w:r>
      <w:r>
        <w:rPr>
          <w:rFonts w:cs="Arial" w:ascii="Arial" w:hAnsi="Arial"/>
          <w:szCs w:val="24"/>
        </w:rPr>
        <w:t xml:space="preserve"> в соответствии с уведомлениями министерств Московской области увеличиваются в 2024 году на 106 980,0 тыс. руб., в 2025 году на 24 054,9 тыс. руб., в 2026 году на 295 118,6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сидия на государственную поддержку частных дошкольных образовательных организаций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с целью возмещения расходов на присмотр и уход, содержание имущества и арендную плату за использование помещений) уменьшается в 2024 году на 2 095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реализацию проектов граждан, сформированных в рамках практик инициативного бюджетирования в 2024 году увеличивается на 4 00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сидия на устройство контейнерных площадок в 2024 году увеличивается на 139,5 тыс. руб.; в 2025 году на 209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реализацию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скверов) увеличивается в 2025 году на 1 733,9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строительство и реконструкцию объектов теплоснабжения увеличивается в 2025 году на 22 135,7 тыс. руб., в 2026 году на 295 142,6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венц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уменьшается в 2024 году на 17 459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) уменьшается в 2024 году на 32 407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уменьшается в 2024 году на 0,1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увеличивается в 2024 году на 208,0 тыс. руб.;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 уменьшается в 2024 году на 18,0 тыс. руб., в 2025 году на 24,0 тыс. руб., в 2026 году на 24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увеличивается в 2024 году на 55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предоставление жилищного сертификата и единовременной социальной выплаты увеличивается в 2024 году на 20 78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чий межбюджетный трансферт на реализацию первоочередных мероприятий по капитальному ремонту сетей теплоснабжения увеличивается в 2024 году на 133 281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Прочие безвозмездные поступления</w:t>
      </w:r>
      <w:r>
        <w:rPr>
          <w:rFonts w:cs="Arial" w:ascii="Arial" w:hAnsi="Arial"/>
          <w:szCs w:val="24"/>
        </w:rPr>
        <w:t xml:space="preserve"> в бюджет городского округа Долгопрудный (денежный вклад населения, юридических лиц по проекту инициативного бюджетирования «Звуковое оборудование с коммутацией для концертного зала МАУ «ДК «Вперед»») увеличиваются в 2024 году на 154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асходы бюджета городского округа Долгопрудны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величиваются в 2024 году на 164 778,3 тыс. руб., в 2025 году на 24 054,9 тыс. руб., в 2026 году на 295 118,6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bookmarkStart w:id="5" w:name="_Hlk67586119"/>
      <w:bookmarkEnd w:id="5"/>
      <w:r>
        <w:rPr>
          <w:rFonts w:cs="Arial" w:ascii="Arial" w:hAnsi="Arial"/>
          <w:b/>
          <w:bCs/>
          <w:szCs w:val="24"/>
        </w:rPr>
        <w:t xml:space="preserve">Муниципальная программа «Культура и туризм» </w:t>
      </w:r>
      <w:r>
        <w:rPr>
          <w:rFonts w:cs="Arial" w:ascii="Arial" w:hAnsi="Arial"/>
          <w:bCs/>
          <w:szCs w:val="24"/>
        </w:rPr>
        <w:t>увеличивается в 2024 году на 22 265,0 тыс. руб., уменьшается в 2025 году на 2 685,8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музейного дел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музеи, галереи увеличиваются в 2024 году на 1 085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на индексацию заработной платы МБУ ДИХМ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библиотечного дел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(оказание услуг) муниципальных учреждений – библиотеки увеличиваются в 2024 году на 1 565,4 тыс. руб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 (207,0 тыс. руб.),</w:t>
      </w:r>
      <w:r>
        <w:rPr>
          <w:rFonts w:cs="Arial" w:ascii="Arial" w:hAnsi="Arial"/>
          <w:bCs/>
          <w:sz w:val="20"/>
        </w:rPr>
        <w:t xml:space="preserve"> выделение дополнительных денежных средств на художественное оформление (390,0 тыс. руб.), индексацию заработной платы МБУ ДЦБС (968,4 тыс.руб.)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  <w:highlight w:val="yellow"/>
        </w:rPr>
      </w:pPr>
      <w:r>
        <w:rPr>
          <w:rFonts w:cs="Arial" w:ascii="Arial" w:hAnsi="Arial"/>
          <w:b/>
          <w:bCs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профессионального искусства, гастрольно-концертной и культурно-досуговой деятельности, кинематографи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театрально-концертные организации</w:t>
        <w:tab/>
        <w:t>увеличиваются в 2024 году на 1 728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Перераспределение денежных средств в целях обеспечения софинансирования к субсидии из бюджета Московской области (800,0 тыс. руб.), </w:t>
      </w:r>
      <w:r>
        <w:rPr>
          <w:rFonts w:cs="Arial" w:ascii="Arial" w:hAnsi="Arial"/>
          <w:bCs/>
          <w:sz w:val="20"/>
        </w:rPr>
        <w:t>выделение дополнительных денежных средств на индексацию заработной платы</w:t>
      </w:r>
      <w:r>
        <w:rPr>
          <w:rFonts w:cs="Arial" w:ascii="Arial" w:hAnsi="Arial"/>
          <w:sz w:val="20"/>
        </w:rPr>
        <w:t xml:space="preserve"> АУ ДТ Город» (928,5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проведение капитального ремонта, текущего ремонта и благоустройство территорий театрально-концертных учреждений культуры увеличиваются в 2024 году на 3 939,7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  <w:highlight w:val="yellow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на ремонт кровли структурного подразделения АУ ДДК Вперед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  <w:highlight w:val="yellow"/>
        </w:rPr>
      </w:pPr>
      <w:r>
        <w:rPr>
          <w:rFonts w:cs="Arial" w:ascii="Arial" w:hAnsi="Arial"/>
          <w:bCs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культурно-досуговые учреждения увеличиваются в 2024 году на 838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на индексацию заработной платы АУ ДДК Вперед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парков культуры и отдых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парк культуры и отдыха увеличиваются в 2024 году на 596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на индексацию заработной платы АУ ОДП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образования в сфере культуры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организаций дополнительного образования сферы культуры увеличиваются в 2024 году на 6 510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sz w:val="20"/>
        </w:rPr>
        <w:t>(Перераспределение денежных средств (1 885,8 тыс. руб.), в</w:t>
      </w:r>
      <w:r>
        <w:rPr>
          <w:rFonts w:cs="Arial" w:ascii="Arial" w:hAnsi="Arial"/>
          <w:bCs/>
          <w:sz w:val="20"/>
        </w:rPr>
        <w:t>ыделение дополнительных денежных средств на индексацию заработной платы АУ ДО ДШИ, ДТШ Семь Я (4 624,6 тыс.руб.)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  <w:highlight w:val="yellow"/>
        </w:rPr>
      </w:pPr>
      <w:r>
        <w:rPr>
          <w:rFonts w:cs="Arial" w:ascii="Arial" w:hAnsi="Arial"/>
          <w:bCs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Финансирование мероприятий в сфере культуры увеличивается в 2024 году на 6 000,0 тыс. руб., уменьшается в 2025 году на 2 685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sz w:val="20"/>
        </w:rPr>
        <w:t>(В</w:t>
      </w:r>
      <w:r>
        <w:rPr>
          <w:rFonts w:cs="Arial" w:ascii="Arial" w:hAnsi="Arial"/>
          <w:bCs/>
          <w:sz w:val="20"/>
        </w:rPr>
        <w:t>ыделение дополнительных денежных средств</w:t>
      </w:r>
      <w:r>
        <w:rPr>
          <w:rFonts w:cs="Arial" w:ascii="Arial" w:hAnsi="Arial"/>
          <w:sz w:val="20"/>
        </w:rPr>
        <w:t xml:space="preserve"> на приобретение новогоднего инвентаря в 2024 году (6 000,0 тыс. руб.), перераспределение денежных средств в целях обеспечения софинансирования к субсидии из бюджета Московской области в 2025 году (- 2 685,8 тыс. руб.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  <w:highlight w:val="yellow"/>
        </w:rPr>
      </w:pPr>
      <w:r>
        <w:rPr>
          <w:rFonts w:cs="Arial" w:ascii="Arial" w:hAnsi="Arial"/>
          <w:bCs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Образование» </w:t>
      </w:r>
      <w:r>
        <w:rPr>
          <w:rFonts w:cs="Arial" w:ascii="Arial" w:hAnsi="Arial"/>
          <w:bCs/>
          <w:szCs w:val="24"/>
        </w:rPr>
        <w:t>уменьшается в 2024 году на 49 753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bookmarkStart w:id="6" w:name="_Hlk67586119"/>
      <w:bookmarkEnd w:id="6"/>
      <w:r>
        <w:rPr>
          <w:rFonts w:cs="Arial" w:ascii="Arial" w:hAnsi="Arial"/>
          <w:szCs w:val="24"/>
        </w:rPr>
        <w:t xml:space="preserve">Подпрограмма «Общее образование» 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на обеспечение деятельности (оказание услуг) муниципальных учреждений - дошкольные образовательные организации </w:t>
      </w:r>
      <w:r>
        <w:rPr>
          <w:rFonts w:cs="Arial" w:ascii="Arial" w:hAnsi="Arial"/>
          <w:bCs/>
          <w:szCs w:val="24"/>
        </w:rPr>
        <w:t>уменьшаются в 2024 году</w:t>
      </w:r>
      <w:r>
        <w:rPr>
          <w:rFonts w:cs="Arial" w:ascii="Arial" w:hAnsi="Arial"/>
          <w:szCs w:val="24"/>
        </w:rPr>
        <w:t xml:space="preserve"> на 3 50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 в связи с уточнением фактической потребности в средствах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уменьшается в 2024 году на 1 147,0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(Уведомление Министерства образования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Выплата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 увеличивается в 2024 году на 734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(Уведомление Министерства образования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увеличиваются в 2024 году на 3 711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 в связи с уточнением фактической потребности в средствах, а также в целях обеспечения софинансирования к субсидии из бюджет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уменьшается в 2024 году на 31 26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я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венц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уменьшается в 2024 году на 18 193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я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увеличивается в 2024 году на 208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государственную поддержку частных дошкольных образовательных организаций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с целью возмещения расходов на присмотр и уход, содержание имущества и арендную плату за использование помещений уменьшается в 2024 году на 2 828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образования Московской области (- 2 095,0 тыс. руб.), перераспределение денежных средств в целях обеспечения софинансирования к субсидии из бюджета Московской области       (- 733,0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Дополнительное образование, воспитание и психолого-социальное сопровождение детей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  <w:highlight w:val="yellow"/>
        </w:rPr>
      </w:pPr>
      <w:r>
        <w:rPr>
          <w:rFonts w:cs="Arial" w:ascii="Arial" w:hAnsi="Arial"/>
          <w:bCs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организации дополнительного образования увеличиваются в 2024 году на 45 972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внедрение и обеспечение функционирования модели персонифицированного финансирования дополнительного образования детей уменьшаются в 2024 году на 45 604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органов местного самоуправления увеличиваются на 2 000,0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на премирование сотрудников Управления образования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мероприятия в сфере образования увеличиваются на 154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(Перераспределение денежных средств в целях обеспечения софинансирования к субсидии из бюджета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  <w:highlight w:val="yellow"/>
        </w:rPr>
      </w:pPr>
      <w:r>
        <w:rPr>
          <w:rFonts w:cs="Arial" w:ascii="Arial" w:hAnsi="Arial"/>
          <w:bCs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Cs w:val="24"/>
        </w:rPr>
        <w:t xml:space="preserve">Муниципальная программа «Социальная защита населения» </w:t>
      </w:r>
      <w:r>
        <w:rPr>
          <w:rFonts w:cs="Arial" w:ascii="Arial" w:hAnsi="Arial"/>
          <w:bCs/>
          <w:szCs w:val="24"/>
        </w:rPr>
        <w:t>увеличивается в 2024 году на 559,7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Социальная поддержка граждан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казание мер социальной поддержки и социальной помощи гражданам увеличиваются в 2024 году на 750,0 тыс. руб.; в 2025 году на 600,0 тыс. руб.; в 2026 году на 600,0 тыс.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Иные расходы в области социальной политики (Оказание поддержки участникам, инвалидам Великой Отечественной войны и приравненным к ним лицам) уменьшаются в 2024 году на 2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Иные расходы в области социальной политики уменьшаются в 2024 году на 550,0 тыс. руб.; в 2025 году на 600,0 тыс. руб.; в 2026 году на 6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системы отдыха и оздоровления детей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 увеличиваются в 2024 году на 559,7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Выделение дополнительных денежных средств на организацию ЛТО)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Спорт» </w:t>
      </w:r>
      <w:r>
        <w:rPr>
          <w:rFonts w:cs="Arial" w:ascii="Arial" w:hAnsi="Arial"/>
          <w:bCs/>
          <w:szCs w:val="24"/>
        </w:rPr>
        <w:t>увеличивается в 2024 году на 409,8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Подготовка спортивного резерв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по подготовке спортивных команд и спортивного резерва увеличиваются в 2024 году на 409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Выделение дополнительных денежных средств на индексацию заработной платы МБУ СШ Парус)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Муниципальная программа «Развитие сельского хозяйства</w:t>
      </w:r>
      <w:r>
        <w:rPr>
          <w:rFonts w:cs="Arial" w:ascii="Arial" w:hAnsi="Arial"/>
          <w:bCs/>
          <w:szCs w:val="24"/>
        </w:rPr>
        <w:t>» уменьшается в 2024 году на 18,0 тыс. руб., в 2025 году на 24,0 тыс. руб., в 2026 году на 24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Обеспечение эпизоотического и ветеринарно-санитарного благополучия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Субвенция 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уменьшается в 2024 году на 18,0 тыс. руб., в 2025 году на 24,0 тыс. руб., в 2026 году на 24,0 тыс. руб.</w:t>
      </w:r>
      <w:r>
        <w:rPr>
          <w:rFonts w:cs="Arial" w:ascii="Arial" w:hAnsi="Arial"/>
          <w:b/>
          <w:bCs/>
          <w:szCs w:val="24"/>
        </w:rPr>
        <w:t xml:space="preserve">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сельского хозяйства и продовольств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Безопасность и обеспечение безопасности жизнедеятельности населения» </w:t>
      </w:r>
      <w:r>
        <w:rPr>
          <w:rFonts w:cs="Arial" w:ascii="Arial" w:hAnsi="Arial"/>
          <w:bCs/>
          <w:szCs w:val="24"/>
        </w:rPr>
        <w:t>увеличивается в 2024 году на 3 454,6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Профилактика преступлений и иных правонарушений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оказание поддержки гражданам и их объединениям, участвующим в охране общественного порядка, создание условий для деятельности народных дружин увеличиваются в 2024 году на 3 0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ДНД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увеличены в 2024 году на 55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Уведомление Главного управления региональной безопасности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Обеспечение мероприятий по защите населения и территорий от чрезвычайных ситуаций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участие в предупреждении и ликвидации последствий чрезвычайных ситуаций в границах городского округа уменьшаются в 2024 году на 34,4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 w:val="20"/>
        </w:rPr>
        <w:t>(Снятие денежных средств в связи с экономией после закупочных процедур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Обеспечение мероприятий гражданской обороны на территории муниципального образования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поддержку в состоянии постоянной готовности к использованию систем оповещения населения об опасности, объектов гражданской обороны уменьшаются в 2024 году на 18,9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 w:val="20"/>
        </w:rPr>
        <w:t>(Снятие денежных средств в связи с экономией после закупочных процедур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на создание и содержание в целях гражданской обороны запасов материально-технических, продовольственных, медицинских и иных средств уменьшаются в 2024 году </w:t>
      </w:r>
      <w:r>
        <w:rPr>
          <w:rFonts w:cs="Arial" w:ascii="Arial" w:hAnsi="Arial"/>
          <w:szCs w:val="24"/>
          <w:highlight w:val="yellow"/>
        </w:rPr>
        <w:t>на 12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Снятие денежных средств в связи с экономией после закупочных процедур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Обеспечение пожарной безопасности на территории муниципального образования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первичных мер пожарной безопасности в границах городского округа уменьшаются в 2024 году на 14,1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Снятие денежных средств в связи с экономией после закупочных процедур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Обеспечение безопасности населения на водных объектах, расположенных на территории муниципального образования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существление мероприятий по обеспечению безопасности людей на водных объектах, охране их жизни и здоровья уменьшаются в 2024 году на 16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 w:val="20"/>
        </w:rPr>
        <w:t>(Снятие денежных средств в связи с экономией после закупочных процедур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Жилище» </w:t>
      </w:r>
      <w:r>
        <w:rPr>
          <w:rFonts w:cs="Arial" w:ascii="Arial" w:hAnsi="Arial"/>
          <w:bCs/>
          <w:szCs w:val="24"/>
        </w:rPr>
        <w:t>увеличивается в 2024 году на 20 780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Субвенция на предоставление жилищного сертификата и единовременной социальной выплаты увеличивается в 2024 году на 20 78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социального развит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Развитие инженерной инфраструктуры, энергоэффективности и отрасли обращения с отходами» </w:t>
      </w:r>
      <w:r>
        <w:rPr>
          <w:rFonts w:cs="Arial" w:ascii="Arial" w:hAnsi="Arial"/>
          <w:bCs/>
          <w:szCs w:val="24"/>
        </w:rPr>
        <w:t>увеличивается в 2024 году на 136 281,6 тыс. руб., в 2025 году на 22 062,5 тыс. руб., в 2026 году на 295 142,6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Объекты теплоснабжения, инженерные коммуникаци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Расходы на капитальный ремонт </w:t>
      </w:r>
      <w:r>
        <w:rPr>
          <w:rFonts w:cs="Arial" w:ascii="Arial" w:hAnsi="Arial"/>
          <w:szCs w:val="24"/>
          <w:highlight w:val="yellow"/>
        </w:rPr>
        <w:t>сетей</w:t>
      </w:r>
      <w:r>
        <w:rPr>
          <w:rFonts w:cs="Arial" w:ascii="Arial" w:hAnsi="Arial"/>
          <w:szCs w:val="24"/>
        </w:rPr>
        <w:t xml:space="preserve"> теплоснабжения за счет средств местного бюджета уменьшаются в 2024 году на 226 855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(Перераспределение денежных средств в целях обеспечения софинансирования к субсидии из бюджета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  <w:highlight w:val="yellow"/>
        </w:rPr>
      </w:pPr>
      <w:r>
        <w:rPr>
          <w:rFonts w:cs="Arial" w:ascii="Arial" w:hAnsi="Arial"/>
          <w:bCs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капитальный ремонт объектов теплоснабжения за счет средств местного бюджета   уменьшаются в 2024 году на 9 003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(Перераспределение денежных средств в целях обеспечения софинансирования к субсидии из бюджета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реализацию первоочередных мероприятий по капитальному ремонту сетей теплоснабжения увеличиваются в 2024 году на 179 867,2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энергетики Московской области (133 281,6 тыс. руб.), перераспределение денежных средств в целях обеспечения софинансирования к межбюджетному трансферту из бюджета Московской области (46 585,6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szCs w:val="24"/>
        </w:rPr>
        <w:t>Расходы на капитальный ремонт сетей теплоснабжения на территории муниципальных образований Московской области за счет средств местного бюджета увеличиваются в 2024 году на 189 273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 в рамках муниципальной программы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строительство и реконструкцию объектов теплоснабжения за счет средств местного бюджета уменьшаются в 2025 году на 7 737,0 тыс. руб.; в 2026 году на 103 160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Перераспределение денежных средств в целях обеспечения софинансирования к субсидии из бюджета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рганизацию в границах городского округа электро-, тепло-, газо- и водоснабжения населения, водоотведения, снабжения населения топливом уменьшаются в 2025 году на 73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Перераспределение денежных средств в целях обеспечения софинансирования к субсидии из бюджета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реализацию мероприятий по строительству и реконструкции объектов теплоснабжения увеличиваются в 2025 году на 29 872,7 тыс. руб., в 2026 году на 398 303,1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энергетики Московской области (2025 год: 22 135,7 тыс. руб.; 2026 год 295 142,6 тыс. руб.), перераспределение денежных средств в целях обеспечения софинансирования к межбюджетному трансферту из бюджета Московской области (2025 год: 7 737,0 тыс. руб.; 2026 год 103 160,5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  <w:t>Организация деятельности по сбору, транспортированию, обработке, утилизации, обезвреживанию, захоронению твердых коммунальных отходов увеличиваются в 2024 году на 3 0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 xml:space="preserve">(Выделение денежных средств на расходы по актуализации схемы санитарной очистки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  <w:highlight w:val="yellow"/>
        </w:rPr>
      </w:pPr>
      <w:r>
        <w:rPr>
          <w:rFonts w:cs="Arial" w:ascii="Arial" w:hAnsi="Arial"/>
          <w:bCs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b/>
          <w:szCs w:val="24"/>
        </w:rPr>
        <w:t xml:space="preserve">униципальная программа «Управление имуществом и муниципальными финансами» </w:t>
      </w:r>
      <w:r>
        <w:rPr>
          <w:rFonts w:cs="Arial" w:ascii="Arial" w:hAnsi="Arial"/>
          <w:bCs/>
          <w:szCs w:val="24"/>
        </w:rPr>
        <w:t xml:space="preserve"> увеличивается в 2024 году на 9 000,0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Эффективное управление имущественным комплексом»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владение, пользование и распоряжение имуществом, находящимся в муниципальной собственности городского округа уменьшаются на 55,1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 в рамках муниципальной программы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еспечивающая подпрограмма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взносы в общественные организации увеличиваются на 55,1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 в рамках муниципальной программы)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 xml:space="preserve">Расходы на создание муниципальных предприятий (Увеличение уставного фонда МУП «Инженерные сети г.Долгопрудного») увеличиваются на 9 000,0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 </w:t>
      </w:r>
      <w:r>
        <w:rPr>
          <w:rFonts w:cs="Arial" w:ascii="Arial" w:hAnsi="Arial"/>
          <w:szCs w:val="24"/>
        </w:rPr>
        <w:t xml:space="preserve">увеличивается в 2024 году на 7 466,3 тыс. руб., </w:t>
      </w:r>
      <w:r>
        <w:rPr>
          <w:rFonts w:cs="Arial" w:ascii="Arial" w:hAnsi="Arial"/>
          <w:bCs/>
          <w:szCs w:val="24"/>
        </w:rPr>
        <w:t>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информирование населения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 уменьшаются в 2024 году на 9,0 тыс. ру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 в целях обеспечения софинансирования к субсидии из бюджета Московской области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Мир и согласие. Новые возможности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разработку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 увеличиваются в 2024 году на 2 525,4 тыс. руб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(В</w:t>
      </w:r>
      <w:r>
        <w:rPr>
          <w:rFonts w:cs="Arial" w:ascii="Arial" w:hAnsi="Arial"/>
          <w:sz w:val="20"/>
        </w:rPr>
        <w:t xml:space="preserve">ыделение дополнительных денежных средств на приобретение подарочной продукции)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4"/>
        </w:rPr>
        <w:t>Подпрограмма «Эффективное местное самоуправление Московской области»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реализацию проектов граждан, сформированных в рамках практик инициативного бюджетирования за счет средств местного бюджета уменьшаются в 2024 году на 1 389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(Перераспределение денежных средств в целях обеспечения софинансирования к субсидии из бюджета Московской области)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4"/>
          <w:highlight w:val="yellow"/>
        </w:rPr>
      </w:pPr>
      <w:r>
        <w:rPr>
          <w:rFonts w:cs="Arial" w:ascii="Arial" w:hAnsi="Arial"/>
          <w:bCs/>
          <w:sz w:val="20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4"/>
        </w:rPr>
        <w:t>Расходы на реализацию проектов граждан, сформированных в рамках практик инициативного бюджетирования увеличиваются в 2024 году на 5 398,1 тыс. ру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</w:rPr>
        <w:t xml:space="preserve">(Уведомление Министерства территориальной политики Московской области (4 000,0 тыс. руб.), </w:t>
      </w:r>
      <w:r>
        <w:rPr>
          <w:rFonts w:cs="Arial" w:ascii="Arial" w:hAnsi="Arial"/>
          <w:sz w:val="20"/>
        </w:rPr>
        <w:t>перераспределение денежных средств в целях обеспечения софинансирования к субсидии из бюджета Московской области</w:t>
      </w:r>
      <w:r>
        <w:rPr>
          <w:rFonts w:cs="Arial" w:ascii="Arial" w:hAnsi="Arial"/>
          <w:bCs/>
          <w:sz w:val="20"/>
        </w:rPr>
        <w:t xml:space="preserve"> (1 398,1 тыс. руб.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в сфере молодежной политики увеличиваются в 2024 году на 941,0 тыс. руб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на индексацию заработной платы МБУ КМЦ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4"/>
        </w:rPr>
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уменьшается в 2024 году на 0,1 тыс. руб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е Министерства территориальной политики Московской области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Муниципальная программа «Развитие и функционирование дорожно-транспортного комплекса</w:t>
      </w:r>
      <w:r>
        <w:rPr>
          <w:rFonts w:cs="Arial" w:ascii="Arial" w:hAnsi="Arial"/>
          <w:bCs/>
          <w:szCs w:val="24"/>
        </w:rPr>
        <w:t>» увеличивается в 2024 году на 7 000,0 тыс. руб., в том числе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Дороги Подмосковья»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4"/>
        </w:rPr>
        <w:t xml:space="preserve">Расходы на мероприятия по обеспечению безопасности дорожного движения увеличиваются на 7 000,0 тыс. руб.      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на выполнение мероприятий по обеспечению безопасности дорожного движения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Архитектура и градостроительство» </w:t>
      </w:r>
      <w:r>
        <w:rPr>
          <w:rFonts w:cs="Arial" w:ascii="Arial" w:hAnsi="Arial"/>
          <w:bCs/>
          <w:szCs w:val="24"/>
        </w:rPr>
        <w:t>увеличивается в 2024 году на 2 000,0 тыс. руб., в том числе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еализация политики пространственного развития городского округа»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ликвидацию самовольных, недостроенных и аварийных объектов на территории муниципального образования увеличены в 2024 году на 2 000,0 тыс. руб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Формирование современной комфортной городской среды» </w:t>
      </w:r>
      <w:r>
        <w:rPr>
          <w:rFonts w:cs="Arial" w:ascii="Arial" w:hAnsi="Arial"/>
          <w:szCs w:val="24"/>
        </w:rPr>
        <w:t xml:space="preserve">уменьшается в 2024 году на 1 572,7 тыс. руб., увеличивается в 2025 году на </w:t>
      </w:r>
      <w:r>
        <w:rPr>
          <w:rFonts w:cs="Arial" w:ascii="Arial" w:hAnsi="Arial"/>
          <w:szCs w:val="24"/>
          <w:highlight w:val="yellow"/>
        </w:rPr>
        <w:t>5 308,3</w:t>
      </w:r>
      <w:r>
        <w:rPr>
          <w:rFonts w:cs="Arial" w:ascii="Arial" w:hAnsi="Arial"/>
          <w:szCs w:val="24"/>
        </w:rPr>
        <w:t xml:space="preserve"> тыс. руб., </w:t>
      </w:r>
      <w:r>
        <w:rPr>
          <w:rFonts w:cs="Arial" w:ascii="Arial" w:hAnsi="Arial"/>
          <w:bCs/>
          <w:szCs w:val="24"/>
        </w:rPr>
        <w:t>в том числе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Комфортная городская среда»</w:t>
        <w:tab/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реализацию программ формирования современной городской среды в части благоустройства общественных территорий уменьшены на 2 685,8 тыс. руб. в 2024 году, увеличены в 2025 году на 2 685,8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 в целях обеспечения софинансирования к субсидии из бюджет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реализацию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скверов) увеличены в 2025 году на 2 340,0 тыс. руб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 w:val="20"/>
        </w:rPr>
        <w:t xml:space="preserve">(Уведомление Министерства благоустройства Московской области (1 733,9 тыс. руб.), </w:t>
      </w:r>
      <w:r>
        <w:rPr>
          <w:rFonts w:cs="Arial" w:ascii="Arial" w:hAnsi="Arial"/>
          <w:sz w:val="20"/>
        </w:rPr>
        <w:t>выделение дополнительных денежных средств в целях обеспечения софинансирования к субсидии из бюджета Московской области (606,1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Создание условий для обеспечения комфортного проживания жителей, в том числе в многоквартирных домах на территории Московской области»</w:t>
        <w:tab/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устройство и модернизацию контейнерных площадок увеличиваются в 2024 году на 188,3 тыс. руб., в 2025 году на 282,5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по содержанию территорий и государственному жилищному надзору Московской области (2024 год: 139,5 тыс. руб.; 2025 год: 209,3 тыс. руб.); Перераспределение денежных средств в целях обеспечения софинансирования к субсидии из бюджета Московской области (2024 год: 48,8 тыс. руб.; 2025 год: 73,2 тыс. руб.)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4"/>
        </w:rPr>
        <w:t>Расходы на организацию благоустройства территории городского округа (Устройство и реконструкция контейнерных площадок) уменьшаются в 2024 году на 48,8 тыс. ру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sz w:val="20"/>
        </w:rPr>
        <w:t>Перераспределение денежных средств в целях обеспечения софинансирования к субсидии из бюджета Московской области</w:t>
      </w:r>
      <w:r>
        <w:rPr>
          <w:rFonts w:cs="Arial" w:ascii="Arial" w:hAnsi="Arial"/>
          <w:bCs/>
          <w:sz w:val="20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4"/>
        </w:rPr>
        <w:t>Расходы на создание и ремонт пешеходных коммуникаций увеличиваются в 2024 году на 973,6 тыс. ру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</w:rPr>
        <w:t>(Выделение дополнительных денежных средств на восстановление лестничных пролетов подпорной стенк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Строительство объектов социальной инфраструктуры» </w:t>
      </w:r>
      <w:r>
        <w:rPr>
          <w:rFonts w:cs="Arial" w:ascii="Arial" w:hAnsi="Arial"/>
          <w:bCs/>
          <w:szCs w:val="24"/>
        </w:rPr>
        <w:t>увеличивается в 2024 году на 7 865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Строительство (реконструкция) объектов образования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благоустройство территорий муниципальных общеобразовательных организаций, в зданиях которых выполнен капитальный ремонт за счет средств местного бюджета увеличиваются в 2024 году на 97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 w:val="20"/>
        </w:rPr>
        <w:t>(Выделение дополнительных денежных средств МАОУ СОШ № 11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проведение работ по капитальному ремонту зданий региональных (муниципальных) общеобразовательных организаций за счет средств местного бюджета увеличиваются в 2024 году на 7 254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 w:val="20"/>
        </w:rPr>
        <w:t>(Выделение дополнительных денежных средств (4 754,2 тыс. руб.), на технологическое присоединение к электрическим сетям МАОУ СОШ № 11 (2 500,0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разработку проектно-сметной документации на проведение капитального ремонта зданий муниципальных общеобразовательных организаций за счет средств местного бюджета увеличиваются в 2024 году на 513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 w:val="20"/>
        </w:rPr>
        <w:t>(Выделение дополнительных денежных средств МАОУ СОШ № 11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Непрограммные расходы </w:t>
      </w:r>
      <w:r>
        <w:rPr>
          <w:rFonts w:cs="Arial" w:ascii="Arial" w:hAnsi="Arial"/>
          <w:szCs w:val="24"/>
        </w:rPr>
        <w:t xml:space="preserve">уменьшаются в 2024 году на 960,0 тыс. руб., уменьшаются в 2025 году на 606,1 тыс. руб., </w:t>
      </w:r>
      <w:r>
        <w:rPr>
          <w:rFonts w:cs="Arial" w:ascii="Arial" w:hAnsi="Arial"/>
          <w:bCs/>
          <w:szCs w:val="24"/>
        </w:rPr>
        <w:t>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реализацию государственных (муниципальных) функций</w:t>
        <w:tab/>
        <w:t xml:space="preserve"> уменьшаются в 2024 году на 3 500,0 тыс. руб., в 2025 году на 606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проведение выборов увеличиваются в 2024 году на 2 54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 w:val="20"/>
        </w:rPr>
        <w:t>(Выделение дополнительных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бюджет городского округа Долгопрудный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Срок вступления в силу решения Совета депутатов</w:t>
      </w:r>
      <w:r>
        <w:rPr>
          <w:rFonts w:cs="Arial" w:ascii="Arial" w:hAnsi="Arial"/>
          <w:bCs/>
          <w:i/>
          <w:szCs w:val="24"/>
        </w:rPr>
        <w:t xml:space="preserve"> городского округа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официальном печатном средстве массовой информации городского округа Долгопрудный «Вестник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 xml:space="preserve">Предложения по составу лиц, которых необходимо пригласить для обсуждения проекта решения Совета депутатов </w:t>
      </w:r>
      <w:bookmarkStart w:id="7" w:name="_Hlk31210986"/>
      <w:r>
        <w:rPr>
          <w:rFonts w:cs="Arial" w:ascii="Arial" w:hAnsi="Arial"/>
          <w:bCs/>
          <w:i/>
          <w:szCs w:val="24"/>
        </w:rPr>
        <w:t>городского округа Долгопрудный Московской области:</w:t>
      </w:r>
      <w:bookmarkEnd w:id="7"/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ришина Л.М. – заместитель главы городского округа;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лексеева М.А. – начальник Финансового управления администрации городского округа Долгопрудный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Черненко И.В.  – н</w:t>
      </w:r>
      <w:r>
        <w:rPr>
          <w:rFonts w:cs="Arial" w:ascii="Arial" w:hAnsi="Arial"/>
        </w:rPr>
        <w:t>ачальник нормативно-правового отдела</w:t>
      </w:r>
      <w:r>
        <w:rPr>
          <w:rFonts w:cs="Arial" w:ascii="Arial" w:hAnsi="Arial"/>
          <w:szCs w:val="24"/>
        </w:rPr>
        <w:t xml:space="preserve">. </w:t>
      </w:r>
    </w:p>
    <w:sectPr>
      <w:type w:val="nextPage"/>
      <w:pgSz w:w="11906" w:h="16838"/>
      <w:pgMar w:left="1134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52:00Z</dcterms:created>
  <dc:creator>MVD1</dc:creator>
  <dc:description/>
  <cp:keywords/>
  <dc:language>en-US</dc:language>
  <cp:lastModifiedBy>User</cp:lastModifiedBy>
  <cp:lastPrinted>2024-08-26T11:03:00Z</cp:lastPrinted>
  <dcterms:modified xsi:type="dcterms:W3CDTF">2024-08-26T12:52:00Z</dcterms:modified>
  <cp:revision>2</cp:revision>
  <dc:subject/>
  <dc:title>Обоснование необходимости принятия проекта НРСД</dc:title>
</cp:coreProperties>
</file>