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городского округа Долгопрудный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Московской области </w:t>
      </w:r>
    </w:p>
    <w:p>
      <w:pPr>
        <w:pStyle w:val="ConsPlusNormal"/>
        <w:numPr>
          <w:ilvl w:val="0"/>
          <w:numId w:val="0"/>
        </w:numPr>
        <w:ind w:left="3528" w:firstLine="72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от 12.07.2024 № 54-р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тавления и рассмотрения ежегодного отчета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главы городского округа Долгопрудный Московской области о результатах </w:t>
      </w:r>
      <w:r>
        <w:rPr>
          <w:rFonts w:cs="Arial" w:ascii="Arial" w:hAnsi="Arial"/>
          <w:b/>
          <w:sz w:val="24"/>
          <w:szCs w:val="24"/>
        </w:rPr>
        <w:t xml:space="preserve">своей деятельности, деятельности администрации городского округа Долгопрудный                     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 Общие положения 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ий Порядок разработан в соответствии с Федеральным законом от 06.10.2003 № 131-ФЗ «Об общих принципах организации  местного самоуправления в Российской Федерации», на основании  Устава городского округа Долгопрудный Московской области и определяет порядок представления и рассмотрения отчета главы городского округа Долгопрудный Московской области (далее по тексту – глава городского округа) о результатах своей деятельности, деятельности администрации городского округа Долгопрудный, в том числе о решении вопросов, поставленных Советом депутатов городского округа Долгопрудный Московской области (далее по тексту - Совет депутатов) на открытом заседании Совета депутатов, с участием работников администрации, Совета депутатов, Контрольно-счетной палаты городского округа Долгопрудный, прокурора города Долгопрудного (работников прокуратуры),  </w:t>
      </w:r>
      <w:r>
        <w:rPr>
          <w:rFonts w:cs="Arial" w:ascii="Arial" w:hAnsi="Arial"/>
          <w:sz w:val="24"/>
          <w:szCs w:val="24"/>
          <w:lang w:eastAsia="ru-RU"/>
        </w:rPr>
        <w:t>граждан (физических лиц), представителей организаций (юридических лиц), представителей общественных объедин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Глава городского округа подконтролен и подотчетен населению и Совету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едставление отчетов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Совет депутатов заслушивает ежегодные отчеты главы городского округа о результатах своей деятельности, деятельности администрации городского округа Долгопрудный, в том числе о решении вопросов, поставленных Советом депутатов, (далее по тексту – Отчет) не позднее 1 ноября года, следующего за отчет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роект решения вместе с текстом Отчета направляется в Совет депутатов не позднее 10-ти рабочих дней до дня проведения заседания Совета депу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Не позднее чем за день до проведения заседания Совета депутатов аппарат Совета депутатов направляет проект решения Совета депутатов «Об отчете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, в том числе о решении вопросов, поставленных Советом депутатов, с текстом отчета в центральный исполнительный орган государственной власти Московской области, ответственный за взаимодействие с органами местного самоуправления – Министерство территориальной политики Моск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рядок оповеще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3.1. Информация о дате, времени и месте Отчета главы городского округа размещается на официальном сайте администрации городского округа Долгопрудный и на официальных страницах администрации городского округа Долгопрудный в социальных сетях ответственными сотрудниками Управления экономики администрации городского округа Долгопрудный по согласованию с главой городского округа в срок не позднее 10 рабочих дней до даты проведения заседания Совета депу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4. Порядок проведения заседания Совета депутатов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1. Отчет главы городского округа рассматривается на открытом заседании Совета депутат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2. На заседании могут без ограничения присутствовать работники администрации, Совета депутатов, Контрольно-счетной палаты городского округа Долгопрудный, прокурор города Долгопрудного (работники прокуратуры), граждане (физические лица), представители организаций (юридических лиц), представители общественных объединен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3. По результатам Отчета главы городского округа Советом депутатов принимается решение в соответствии с Федеральным законом от 06.10.2003                     № 131-ФЗ «Об общих принципах организации местного самоуправления в Российской Федерации» и Уставом городского округа Долгопрудный Московской области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) об удовлетворительной оценке деятельности главы городского округа, деятельности администрации городского округа Долгопрудный за отчетный (истекший) год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о неудовлетворительной оценке деятельности главы городского округа, деятельности администрации городского округа Долгопрудный за отчетный (истекший) год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4. Деятельность главы городского округа, деятельность администрации городского округа Долгопрудный за отчетный (истекший) год признается удовлетворительной, если за данное решение проголосовало более половины депутатов, присутствующих на заседании Совета депутат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5. Порядок публикации Отчета</w:t>
      </w:r>
    </w:p>
    <w:p>
      <w:pPr>
        <w:pStyle w:val="Normal"/>
        <w:autoSpaceDE w:val="false"/>
        <w:spacing w:lineRule="auto" w:line="360" w:before="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5.1. Решение Совета депутатов «Об отчете главы городского округа Долгопрудный Московской области о результатах своей деятельности, деятельности администрации городского округа Долгопрудный» с текстом отчета размещается на официальном сайте администрации городского округа Долгопрудный в информационно-телекоммуникационной сети Интернет не позднее десяти дней с момента вступления в силу реш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04:00Z</dcterms:created>
  <dc:creator>volkova-ea</dc:creator>
  <dc:description/>
  <cp:keywords/>
  <dc:language>en-US</dc:language>
  <cp:lastModifiedBy>User</cp:lastModifiedBy>
  <cp:lastPrinted>2024-07-01T15:22:00Z</cp:lastPrinted>
  <dcterms:modified xsi:type="dcterms:W3CDTF">2024-07-18T09:22:00Z</dcterms:modified>
  <cp:revision>5</cp:revision>
  <dc:subject/>
  <dc:title/>
</cp:coreProperties>
</file>