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229235</wp:posOffset>
            </wp:positionV>
            <wp:extent cx="666750" cy="790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firstLine="6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firstLine="680"/>
        <w:jc w:val="both"/>
        <w:rPr/>
      </w:pPr>
      <w:r>
        <w:rPr>
          <w:rFonts w:cs="Arial" w:ascii="Arial" w:hAnsi="Arial"/>
        </w:rPr>
        <w:t>«____»____________ 2024 год</w:t>
        <w:tab/>
        <w:tab/>
        <w:t xml:space="preserve">       №____-р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награждении Благодарственным письмом Совета депутатов 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 Московской области                               учителя биологии и химии автономной некоммерческой организации «Средняя общеобразовательная школа «СОДРУЖЕСТВО» г.о. Долгопрудный Массарской Виктории Анатольевны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решения Совета депутатов городского округа Долгопрудный Московской области от 21.11.2019 № 25-р «О знаке отличия «Благодарственное письмо Совета депутатов городского округа Долгопрудный Московской области», Устава городского округа Долгопрудный Московской области, Совет депутатов городского округа Долгопрудный Московской области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firstLine="4140"/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р е ш и л: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. Наградить Благодарственным письмом Совета депутатов городского округа Долгопрудный Московской области учителя биологии и химии автономной некоммерческой организации «Средняя общеобразовательная школа «СОДРУЖЕСТВО» г.о. Долгопрудный Массарскую Викторию Анатольевну за добросовестный труд, успехи в деле обучения и воспитания подрастающего поколения и в связи с профессиональным праздником Днем учителя. 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rFonts w:cs="Arial" w:ascii="Arial" w:hAnsi="Arial"/>
        </w:rPr>
        <w:t>2. Настоящее решение вступает в силу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</w:t>
        <w:tab/>
        <w:tab/>
        <w:tab/>
        <w:tab/>
        <w:tab/>
        <w:tab/>
        <w:tab/>
        <w:t xml:space="preserve">       Д.В. Балабанов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«___»____________ 2024 год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то на заседании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Совета депутатов городского округ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гопрудный Московской област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____________ 2024 год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СНОВАНИЕ НЕОБХОДИМОСТИ ПРИНЯТ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а решения Совета депутатов городского округа Долгопрудны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награждении Благодарственным письмом Совета депутатов </w:t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 Московской области                               учителя биологии и химии автономной некоммерческой организации «Средняя общеобразовательная школа «СОДРУЖЕСТВО» г.о. Долгопрудный Массарской Виктории Анатольевны</w:t>
      </w:r>
      <w:r>
        <w:rPr>
          <w:rFonts w:cs="Arial" w:ascii="Arial" w:hAnsi="Arial"/>
        </w:rPr>
        <w:t xml:space="preserve"> </w:t>
      </w:r>
    </w:p>
    <w:p>
      <w:pPr>
        <w:pStyle w:val="ConsPlusTitle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роект вносит: </w:t>
      </w:r>
      <w:r>
        <w:rPr>
          <w:rFonts w:cs="Arial" w:ascii="Arial" w:hAnsi="Arial"/>
        </w:rPr>
        <w:t>председатель Совета депутатов городского округа Долгопрудный Московской области Балабанов Д.В.</w:t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80"/>
        <w:ind w:firstLine="708"/>
        <w:jc w:val="both"/>
        <w:rPr/>
      </w:pPr>
      <w:r>
        <w:rPr>
          <w:rFonts w:cs="Arial" w:ascii="Arial" w:hAnsi="Arial"/>
          <w:b/>
        </w:rPr>
        <w:t>Дата внесения в Совет депутатов городского округа Долгопрудный Московской области:</w:t>
      </w:r>
      <w:r>
        <w:rPr>
          <w:rFonts w:cs="Arial" w:ascii="Arial" w:hAnsi="Arial"/>
        </w:rPr>
        <w:t xml:space="preserve"> _________2024 год.</w:t>
      </w:r>
    </w:p>
    <w:p>
      <w:pPr>
        <w:pStyle w:val="Normal"/>
        <w:spacing w:lineRule="exact" w:line="38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Обоснование необходимости принятия проекта решения Совета депутатов городского округа Долгопрудный Московской области: </w:t>
      </w:r>
      <w:r>
        <w:rPr>
          <w:rFonts w:cs="Arial" w:ascii="Arial" w:hAnsi="Arial"/>
        </w:rPr>
        <w:t xml:space="preserve">в связи с профессиональным праздником Днем учителя.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Прогноз последствий принятия решения Совета депутатов городского округа Долгопрудный Московской области: </w:t>
      </w:r>
      <w:r>
        <w:rPr>
          <w:rFonts w:cs="Arial" w:ascii="Arial" w:hAnsi="Arial"/>
        </w:rPr>
        <w:t>награждение учителя биологии и химии автономной некоммерческой организации «Средняя общеобразовательная школа «СОДРУЖЕСТВО» г.о. Долгопрудный Массарской Виктории Анатольевны Благодарственным письмом Совета депутатов городского округа Долгопрудный Московской области.</w:t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  <w:b/>
        </w:rPr>
        <w:t>Перечень актов, которые должны утратить силу, быть отменены, изменены или приняты в связи с принятием данного решения Совета депутатов городского округа Долгопрудный Московской области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нет.</w:t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38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Источник финансирования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финансирование из средств бюджета городского округа Долгопрудный не требуется. </w:t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38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Срок вступления в силу решения Совета депутатов городского округа Долгопрудный Московской области:</w:t>
      </w:r>
      <w:r>
        <w:rPr>
          <w:rFonts w:cs="Arial" w:ascii="Arial" w:hAnsi="Arial"/>
        </w:rPr>
        <w:t xml:space="preserve">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spacing w:lineRule="exact" w:line="3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4" w:before="0" w:after="160"/>
        <w:ind w:firstLine="708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Предложения по составу лиц, которых необходимо пригласить для обсуждения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lang w:eastAsia="en-US"/>
        </w:rPr>
        <w:t xml:space="preserve">- Афанасьеву Г.В. – начальник Нормативно-правового управления администрации.  </w:t>
      </w:r>
    </w:p>
    <w:p>
      <w:pPr>
        <w:pStyle w:val="Normal"/>
        <w:spacing w:lineRule="exact" w:line="3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708" w:gutter="0" w:header="0" w:top="28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03:00Z</dcterms:created>
  <dc:creator>Терентьева Елена Евгеньевна</dc:creator>
  <dc:description/>
  <cp:keywords/>
  <dc:language>en-US</dc:language>
  <cp:lastModifiedBy>User</cp:lastModifiedBy>
  <cp:lastPrinted>2024-07-01T14:51:00Z</cp:lastPrinted>
  <dcterms:modified xsi:type="dcterms:W3CDTF">2024-07-01T11:51:00Z</dcterms:modified>
  <cp:revision>8</cp:revision>
  <dc:subject/>
  <dc:title/>
</cp:coreProperties>
</file>