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Об утверждении схемы многомандатных избирательных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округов для проведения выборов депутатов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осковской области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Проект вноси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председатель Совета депутатов городского округа Долгопрудный Московской области – Балабанов Д.В. 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«___»_____________</w:t>
      </w:r>
      <w:r>
        <w:rPr>
          <w:rFonts w:cs="Arial" w:ascii="Arial" w:hAnsi="Arial"/>
        </w:rPr>
        <w:t>2024 года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Обоснование необходимости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связи с внесением изменений в Устав городского округа Долгопрудный Московской области и поступившим решением территориальной избирательной комиссии города Долгопрудный от 27.03.2024 № 50/1-р «Об определении схемы многомандатных избирательных округов для проведения выборов депутатов Совета депутатов городского округа Долгопрудный Московской области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i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тверждение схемы многомандатных избирательных округов для проведения выборов депутатов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: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нятие настоящего решения не требует финансирования из бюджета городского округа Долгопрудный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Панченко Н.А. – председатель Территориальной избирательной комиссии города Долгопрудны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2:00Z</dcterms:created>
  <dc:creator>Администрация</dc:creator>
  <dc:description/>
  <cp:keywords/>
  <dc:language>en-US</dc:language>
  <cp:lastModifiedBy>User</cp:lastModifiedBy>
  <cp:lastPrinted>2024-03-27T17:38:00Z</cp:lastPrinted>
  <dcterms:modified xsi:type="dcterms:W3CDTF">2024-03-27T14:39:00Z</dcterms:modified>
  <cp:revision>4</cp:revision>
  <dc:subject/>
  <dc:title>ЛИСТ СОГЛАСОВАНИЯ</dc:title>
</cp:coreProperties>
</file>