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</w:t>
      </w:r>
      <w:r>
        <w:rPr>
          <w:rFonts w:cs="Arial" w:ascii="Arial" w:hAnsi="Arial"/>
          <w:bCs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___» _____________ 2024 года</w:t>
        <w:tab/>
        <w:t xml:space="preserve">             № ____ - р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утверждении схемы многомандатных избирательных округов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ля проведения выборов депутатов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12.06.2002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67-ФЗ «Об основных гарантиях избирательных прав и права на участие в референдуме граждан Российской Федерации»,  Законом Московской области от 04.06.2013 № 46/2013-ОЗ «О муниципальных выборах в Московской области», на основании Устава городского округа Долгопрудный Московской области, рассмотрев решение территориальной избирательной комиссии города Долгопрудный от 27.03.2024 № 50/1-р «Об определении схемы многомандатных избирательных округов для проведения выборов депутатов Совета депутатов городского округа Долгопрудный Московской области», Совет депутатов городского округа Долгопрудный Московской области 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1. Утвердить сроком на 10 (десять) лет схему многомандатных избирательных округов для проведения выборов депутатов Совета депутатов городского округа Долгопрудный Московской области согласно Приложению 1 к настоящему решению и ее графическое изображение согласно Приложению 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szCs w:val="20"/>
        </w:rPr>
        <w:t>2. Опубликовать настоящее решение с приложениями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 не позднее чем через пять дней после его утвержд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Cs w:val="20"/>
        </w:rPr>
      </w:pPr>
      <w:r>
        <w:rPr>
          <w:rFonts w:eastAsia="Calibri" w:cs="Arial" w:ascii="Arial" w:hAnsi="Arial"/>
        </w:rPr>
        <w:t xml:space="preserve">3. </w:t>
      </w:r>
      <w:r>
        <w:rPr>
          <w:rFonts w:eastAsia="Calibri" w:cs="Arial" w:ascii="Arial" w:hAnsi="Arial"/>
          <w:szCs w:val="20"/>
        </w:rPr>
        <w:t>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Cs w:val="20"/>
        </w:rPr>
      </w:pPr>
      <w:r>
        <w:rPr>
          <w:rFonts w:eastAsia="Calibri" w:cs="Arial" w:ascii="Arial" w:hAnsi="Arial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Cs w:val="20"/>
        </w:rPr>
      </w:pPr>
      <w:r>
        <w:rPr>
          <w:rFonts w:eastAsia="Calibri"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 2024 год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Совета депутатов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«____» ____________ 2024 год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1135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/>
      <w:jc w:val="center"/>
    </w:pPr>
    <w:rPr>
      <w:rFonts w:ascii="Arial" w:hAnsi="Arial" w:cs="Arial"/>
      <w:b/>
      <w:bCs/>
      <w:kern w:val="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9:00Z</dcterms:created>
  <dc:creator>ConsultantPlus</dc:creator>
  <dc:description/>
  <cp:keywords/>
  <dc:language>en-US</dc:language>
  <cp:lastModifiedBy>User</cp:lastModifiedBy>
  <cp:lastPrinted>2024-03-27T17:40:00Z</cp:lastPrinted>
  <dcterms:modified xsi:type="dcterms:W3CDTF">2024-03-27T14:40:00Z</dcterms:modified>
  <cp:revision>5</cp:revision>
  <dc:subject/>
  <dc:title>10 апреля 2009 года N 30/2009-ОЗ</dc:title>
</cp:coreProperties>
</file>