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«____» _____ 2024 № ____ - р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хема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lang w:eastAsia="en-US"/>
        </w:rPr>
        <w:t>многомандатных избирательных округов для проведения выборов депутатов Совета депутатов городского округа Долгопрудный Московской области</w:t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ногомандатный избирательный округ № 1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Число избирателей в избирательном округе – 14 632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Количество мандатов, замещаемых в избирательном округе -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Границы избирательного округа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.о. Долгопрудный по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Лихачевскому проезду №№ 1, 7, 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е Менделеева №№ 2, 3, 4, 5, 6, 7, 8, 9, 10, 11, 12, 13, 14, 15, 16, 17, 18, 19, 20, 21, 22;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1, 3, 5, 5а, 7, 9, 11, 13, 15, 17, 19, 2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2, 3, 4, 6, 8, 10, 12, 14, 16, 20, 22, 24, 26, 2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</w:t>
              <w:tab/>
              <w:t xml:space="preserve">№№ 21А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7, 28А, 30 корп. 3, 30 корп. 7, 30 корп. 8, 32 корп. 2, 32 корп. 3, 32 корп. 4, 34 корп. 5.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Институтскому переулку 6а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ститутскому переулку № 8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27, 27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9/4, 11, 11А, 13/3, 36, 3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ионерскому переулку №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ститутскому переулку №№ 6, 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Советской №№ 4/15, 5, 7, 8/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Циолковского №№ 2, 2/10, 4, 6, 8/1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Циолковского №№ 2, 2/10, 4, 6, 8/1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Комсомольской №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29, 31, 3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15, 17, 17А, 19, 21, 42, 44, 44А, 46, 4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9, 1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Комсомольской №№ 9, 11, 12, 1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Летной №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№ 3,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щади Собина №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Циолковского №№ 12, 14, 16, 18, 20/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6, 6 корп.1, 6 корп. 2, 8, 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Комсомольской № 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Октябрьской №№ 1/10, 2/8, 3, 4, 5, 6, 7, 8, 10, 10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Циолковского №№ 7, 9, 11, 13, 2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35, 37, 39, 4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23/4, 25, 27, 29, 31, 52, 52А, 5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аяковского № 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Октябрьской №№ 13, 16/8, 18, 27А, 29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влова №№ 6, 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ервомайской №№ 33, 35, 37, 39, 58, 60, 60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Циолковского №№ 28, 32/12, 34, 3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№ 5 корп.1, 7 корп. 1, 9 корп.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спекту Ракетостроителей №№ 7 корп. 1, 9 корп. 1, 9 корп. 3.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ульвару имени космонавта Сереброва А.А. № 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14, 16, 20, 22/1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43 корп. 1, 43 корп. 2, 43 корп. 3, 4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Октябрьской №№ 22 корп.1, 22 корп. 2, 22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влова №№ 10, 12, 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Северной №№ 1, 2, 3, 4, 6, 8, 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Театральной №№ 11, 1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24, 2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47, 49, 49 корп. 1, 49 корп. 2, 5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Театральной №№ 6А, 8, 10, 12, 12А, 14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ногомандатный избирательный округ № 2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Число избирателей в избирательном округе – 14 42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Количество мандатов, замещаемых в избирательном округе -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Границы избирательного округа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г.о. Долгопрудный по</w:t>
            </w:r>
            <w:r>
              <w:rPr>
                <w:rFonts w:eastAsia="Calibri" w:cs="Arial" w:ascii="Arial" w:hAnsi="Arial"/>
                <w:lang w:val="en-US" w:eastAsia="en-US"/>
              </w:rPr>
              <w:t>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Ак. Лаврентьева №№ 17, 19, 21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13, 15А, 15Б, 17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Новому бульвару №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Ак. Лаврентьева №№ 6 корп. 1, 6 корп. 2, 6 корп. 3, 8, 8 корп. 1, 10, 10 корп. 1, 10 корп.2, 23, 25, 27, 2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№ 4, 6, 6 корп. 1, 6 корп. 2, 6 корп. 3, 8, 8 корп. 1, 8 корп.   2, 8 корп. 3, 10, 10 корп. 1, 10 корп. 2, 10 корп. 3, 12, 12 корп. 1, 14, 14 корп.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№ 18, 2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Спортивной №№ 9, 11, 11А, 11Б, 1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проспекту №№ 70 корп. 3, 70 корп. 4, 74 корп. 1, 74 корп. 2, 76 корп. 1, 80 корп.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№ 21, 2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лодежной №№ 2, 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Лихачевскому проспекту</w:t>
              <w:tab/>
              <w:t>№№ 5а, 53, 63, 66 корп. 1, 68 корп. 1, 68 корп. 4, 68 корп. 5, 70 корп. 1, 70 корп.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спекту Ракетостроителей</w:t>
              <w:tab/>
              <w:t>№№ 1 корп. 1, 3, 3 корп. 1, 5, 5 корп. 1, 5 корп.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Береговой №№ 1, 2, 2 корп. 1, 2 корп. 2, 2 корп. 3, 2 корп. 4, 2 корп. 5, 3, 3 корп. 1, 4, 4 корп. 1, 4 копр. 2, 5, 6, 6 корп. 1, 6 корп. 2, 6 корп. 3, 6 корп. 4, 7, 8, 8 корп. 1, 8 корп. 2, 8 корп. 3, 9, 10, 10 корп. 1, 11, 12, 12 корп. 1, 12 корп. 2, 12 корп. 3, 13, 13 корп. 1, 14, 15, 15 корп. 1, 16, 17, 19, 19 корп. 1, 19 корп. 2, 21, 23, 23 корп. 1, 2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1А, 1Б, 1В, 1 корп. 2; 1 корп. 4; 1 корп.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Лихачевскому проспекту №№ 9, 25, 31/1, 41А, 43, 48А, 56, 59, 67, 71, 79, 81, 81А, 83, 85,101, 103, 105, 109, 111, 115, 121, 125, 127, 129, 131, 131а, 133, 133а, 135, 135а, 137, 137а, 139, 139а, 141, 141а, 143, 143а, 145, 145а, 147, 147а, 149, 149а, 151а, 153, 153а, 153б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Юж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 7, 9, 11, 15, 1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ульвару Умберто Нобиле № 1, 2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ульвару имени космонавта Сереброва А.А. № 1, 2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ногомандатный избирательный округ №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Число избирателей в избирательном округе – 14 831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Количество мандатов, замещаемых в избирательном округе -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Границы избирательного округа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г.о. Долгопрудный по</w:t>
            </w:r>
            <w:r>
              <w:rPr>
                <w:rFonts w:eastAsia="Calibri" w:cs="Arial" w:ascii="Arial" w:hAnsi="Arial"/>
                <w:lang w:val="en-US" w:eastAsia="en-US"/>
              </w:rPr>
              <w:t>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№ 28, 28 корп. 1, 28 корп. 2, 28 корп. 3, 3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55 корп. 1, 55 корп. 2, 55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сковскому шоссе №№ 55, 57, 57 корп. 1, 59, 59 корп.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спекту Пацаева №№ 1, 3,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Ак. Лаврентьева №№ 1, 3, 5, 7, 9, 11, 13, 15, 2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Дирижабельной № 19/17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 10 корп.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Спортивной №№ 5, 5 корп.1, 5 корп. 2, 5 корп. 3, 7, 7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проспекту Пацаева №№ 7 корп. 2, 7 корп. 3, 7 корп. 4, 7 корп. 5, 7 корп. 6, 7 корп. 7, 7 корп. 8, 7 корп. 9, 7 корп. 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Железнякова №№ 2, 2А, 4, 6, 8, 10, 12, 1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проспекту Пацаева №№ 9, 11, 13, 15, 17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Железнякова №№ 3, 5, 7, 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10, 12, 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Спортивной №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4, 6 корп. 1, 6 корп. 4, 8 корп. 1, 8 корп. 2, 8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вому бульвару № 2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Колхозной №№ 6, 7, 8, 8а, 12, 13, 15, 16, 16Б, 17, 20, 20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Московской №№ 2, 2а, 3, 4, 5, 6, 6А, 6Б, 7, 8, 9, 9А,11, 12, 13, 14, 15, 15А, 16, 17, 19, 20, 21, 22, 23, 24, 25, 26, 28, 29, 31, 33, 34, 36, 37, 38, 39, 40, 41, 44, 47, 4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Набережной №№ 1, 2, 3, 5, 5А, 7, 9, 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рковой №№ 5, 7, 13, 16, 16А, 17, 18, 19, 21, 22, 23, 24, 25, 26, 27, 27А, 27Б, 27В, 28, 29, 30А, 31, 32Б, 32А, 34; 34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проспекту Пацаева №№ 2, 6, 6А, 6Б, 6В, 8, 8А, 8Б, 10а, 10б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1-ой Советской №№ 1, 1 стр. 1, 1а, 2, 2б, 3, 3/1, 4, 5, 6, 6а, 7, 8, 8в, 13, 16, 20а, 2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1-ой Станционной №№ 1, 1а, 2, 5, 7, 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1-ой Школьной №№ 1, 3, 4, 4А, 5, 6, 6А, 6В, 7, 7А, 8, 8А, 9, 10, 10А, 14, 15, 16, 16А, 16Б, 17, 18, 1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Железнодорожной 20 км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-му Вербному проезду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Вербной, ДНТ «Щапово-1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-му Московскому проезду, ДНТ «Щапово-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-му Московскому проезду, ДНТ «Щапово-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-му Московскому проезду, ДНТ «Щапово-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-му Московскому проезду, ДНТ «Щапово-2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ногомандатный избирательный округ №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Число избирателей в избирательном округе – 14 643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Количество мандатов, замещаемых в избирательном округе -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Границы избирательного округа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.о. Долгопрудный по:</w:t>
            </w:r>
          </w:p>
        </w:tc>
      </w:tr>
      <w:tr>
        <w:trPr>
          <w:trHeight w:val="33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 13 корп.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лодежной №№ 10, 12, 14, 14 корп.1, 14 корп.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7, 11А, 13, 13А, 13 корп.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лодежной № 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ранитному тупику №№ 2, 7, 9, 11,1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лодежной №№ 16, 18, 20, 2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Нагорной №№ 1, 2, 2 корп. 1, 4, 6, 7/11, 9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Школьной № 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рковой  №№48, 50, 50 корп.1, 52, 52 корп.1, 5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Гранитной №№ 6, 7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Заводской №№ 4, 6, 8; 10, 12, 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9, 11, 13 корп. 3, 16, 16А, 16Б, 17, 18, 18А, 18Б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Нагорной №№ 8, 10, 1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Центральной №№ 5, 7, 8, 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Школьной №№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Лихачевскому шоссе №№ 23, 25, 29, 29А, 31, 31 корп. 1, 31 корп. 2, 33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Заводской №№ 1, 2, 3, 5, 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 2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рковой №№46, 46 корп.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Заводской № 1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14 корп. 1; 20 корп. 2, 20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спекту Пацаева №№ 14, 16, 1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ихачевскому шоссе №№ 20, 20 корп. 1, 20 корп. 4, 2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Парковой №№ 36, 38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ногомандатный избирательный округ №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Число избирателей в избирательном округе – 14 433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Количество мандатов, замещаемых в избирательном округе - 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Границы избирательного округа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.о. Долгопрудный по</w:t>
            </w:r>
            <w:r>
              <w:rPr>
                <w:rFonts w:eastAsia="Calibri" w:cs="Arial" w:ascii="Arial" w:hAnsi="Arial"/>
                <w:lang w:val="en-US" w:eastAsia="en-US"/>
              </w:rPr>
              <w:t>: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ице Корабельной №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Речной №№ 4, 6, 6А, 8, 22, 2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Флотской №№ 2, 3, 4, 5, 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Якорной №№ 1, 3, 3А, 4, 6, 8, 10/1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Восточ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Волочаев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Ворошил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Глазун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Горького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Ульяны Гром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1-й Дач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2-й Дач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Добролюб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Есен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Ес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Институт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алин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арбыше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иев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оломен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омар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Коммуналь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1-му Коломен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2-му Коломен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3-му Коломен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мкр. Шереметьевский, улице Олега Кошевого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Лен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Магистраль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Мир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Маяковского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Н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Овраж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Октябрь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Островского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Офицер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арк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ирог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Пироговскому переулк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1-му Пирогов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2-й Поле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ролетар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ушкин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Сад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Свердл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Север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1-му Совет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2-му Советск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Спортив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Льва Толстого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Централь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Лизы Чайки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Чапае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Чкал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Широ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Шишк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1-му проезду Шишк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2-му проезду Шишк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Школь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переулку Чапае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СНТ «Горняк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СНТ «Угодье-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Загорской №№ 5, 33, 33А, 37/6, 39, 4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ервомайской №№ 2/36, 4Б, 8, 11/1, 15, 16, 17/1, 18А, 18/2, 20А, 23, 24, 26/1, 28, 28/1, 31, 31/1, 33/1, 35/1, 37/1, 37/2, 38/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мкр.</w:t>
            </w:r>
            <w:r>
              <w:rPr>
                <w:rFonts w:eastAsia="Calibri" w:cs="Arial" w:ascii="Arial" w:hAnsi="Arial"/>
                <w:lang w:val="en-US" w:eastAsia="en-US"/>
              </w:rPr>
              <w:t> </w:t>
            </w:r>
            <w:r>
              <w:rPr>
                <w:rFonts w:eastAsia="Calibri" w:cs="Arial" w:ascii="Arial" w:hAnsi="Arial"/>
                <w:lang w:eastAsia="en-US"/>
              </w:rPr>
              <w:t>Шереметьевский, улице Амбулаторной №№ 1, 2, 3, 4, 5, 7, 8, 9, 11, 12, 14, 15/1, 15/3, 16, 1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Загорской №№ 2/1, 2/1А, 3, 5А, 7/3, 9/4, 9А, 12, 13/7, 14/7, 16/10, 17,17А,17/2, 18, 19/9, 20А, 20/11, 21А, 21/12, 23, 25/13, 26/15, 35/1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Лесной</w:t>
              <w:tab/>
              <w:t xml:space="preserve"> №№ 3, 3а, 5, 6, 7, 7а, 8, 10, 12, 14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Новгородской</w:t>
              <w:tab/>
              <w:t>№№ 1/5, 2, 2а, 3, 4, 5, 8, 9, 11, 14/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Первомайской №№ 1, 3/1, 9,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Рязанской №№ 2,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Туль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Шереметьевский, улице Южной №№ 1, 1а, 2, 2а, 3, 5, 8/12, 9, 12, 19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Тимирязевской №№ 4, 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Гастелло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Железнодорож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Коммунистиче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Комсомоль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Красноармей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Лаврушенскому переулк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Ленинград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Мичур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Народ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Поле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Пушк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Родник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Тимирязе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1-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3-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ДНТ «Электросвет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Тимирязевской д. 2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25-го съезд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Алексеев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Гагарин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Зеле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 Колхоз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Константина Василье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Набереж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 Нефтяников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Озер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Павельцев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Рябин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Серебряному бульвар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Солнечн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Спас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Тверс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Троицк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Тупиковой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Химкинскому проспект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Шилов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1-ой Клязьминской, СНТ «Клязьма - 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2-ой Клязьминской, СНТ «Клязьма - 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3-ой Клязьминской, СНТ «Клязьма - 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4-ой Клязьминской, СНТ «Клязьма - 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5-ой Клязьминской, СНТ «Клязьма - 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Берез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Вишне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Клен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Луг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Малин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Осин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Сирене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Сливо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Тополин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 Павельцево, улице Яблоневой, СНТ «Клязьма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-2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-3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-4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-5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Мичуринец-6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СНТ «Чистые пруды»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Госпитальной №№ 8, 10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Заводской №№ 1, 2, 3, 4, 5, 6, 7, 8, 9, 10, 10а, 1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Московской №№ 2, 2а, 4, 5а, 6, 6а, 6б, 7, 9, 10, 12, 12а, 13, 13а, 14, 15, 16,18, 19, 19а, 20, 21, 36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Новому шоссе №№ 3, 10, 10 к1, 12, 42, 42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Советской №№ 2а, 11, 11а, 12, 13, 14, 15, 19, 21, 24, 28, 28а,  34, 46, 46а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улице Станционной №№ 1а, 2, 2а, 3, 3 (частный дом), 4, 5, 6, 7, 7 (частный дом), 7а, 8, 11, 13, 14, 16, 16а, 18, 22, 23, 25, 26, 27, 28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кр. Хлебниково, Цветочному проезду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83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Набережной №№ 17, 19, 19 корп. 2, 21, 21 корп. 1, 23, 23 корп. 1, 25, 27, 29, 29 корп. 1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сковской №№ 56, 56 корп. 1, 56 корп. 2, 56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Московской №№ 58, 58 корп. 1, 58  корп. 2, 58 корп. 3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83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це Набережной №№ 31, 33, 35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тарому Дмитровскому шоссе №№ 3, 11, 13 корп. 2, 15, 15 корп. 1, 15 корп. 2, 1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2845</wp:posOffset>
                </wp:positionH>
                <wp:positionV relativeFrom="paragraph">
                  <wp:posOffset>3128010</wp:posOffset>
                </wp:positionV>
                <wp:extent cx="22669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.75pt;mso-wrap-distance-left:9.05pt;mso-wrap-distance-right:9.05pt;mso-wrap-distance-top:0pt;mso-wrap-distance-bottom:0pt;margin-top:246.3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eastAsia="Times New Roman" w:cs="Arial"/>
      <w:sz w:val="22"/>
      <w:szCs w:val="22"/>
    </w:rPr>
  </w:style>
  <w:style w:type="character" w:styleId="Style9">
    <w:name w:val="Основной текст с отступом Знак"/>
    <w:qFormat/>
    <w:rPr>
      <w:rFonts w:eastAsia="Calibri" w:cs="Times New Roman"/>
      <w:szCs w:val="20"/>
    </w:rPr>
  </w:style>
  <w:style w:type="character" w:styleId="Style10">
    <w:name w:val="Основной текст Знак"/>
    <w:qFormat/>
    <w:rPr>
      <w:rFonts w:ascii="Times New Roman" w:hAnsi="Times New Roman" w:eastAsia="Calibri" w:cs="Times New Roman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160"/>
      <w:ind w:firstLine="710"/>
      <w:jc w:val="both"/>
    </w:pPr>
    <w:rPr>
      <w:bCs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04:00Z</dcterms:created>
  <dc:creator>Администрация</dc:creator>
  <dc:description/>
  <cp:keywords/>
  <dc:language>en-US</dc:language>
  <cp:lastModifiedBy>User</cp:lastModifiedBy>
  <cp:lastPrinted>2024-03-28T09:49:00Z</cp:lastPrinted>
  <dcterms:modified xsi:type="dcterms:W3CDTF">2024-03-28T07:11:00Z</dcterms:modified>
  <cp:revision>9</cp:revision>
  <dc:subject/>
  <dc:title/>
</cp:coreProperties>
</file>