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21» декабря 2023 года                                                                                  № 148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bookmarkStart w:id="0" w:name="_Hlk124895012"/>
      <w:bookmarkEnd w:id="0"/>
      <w:r>
        <w:rPr>
          <w:rFonts w:cs="Arial" w:ascii="Arial" w:hAnsi="Arial"/>
          <w:b/>
        </w:rPr>
        <w:t>Об утверждении структуры администраци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                          «Об общих принципах организации местного самоуправления в Российской Федерации», Законом Московской области от 24.07.2007 № 137/2007                                   «О муниципальной службе в Московской области»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tLeast" w:line="23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tLeast" w:line="23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ую структуру администрации городского округа Долгопрудны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 Признать утратившими силу решения Совета депутатов городского округа Долгопрудный Московской области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28.01.2021 № 04-р «Об утверждении структуры администрации городского округа Долгопрудный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</w:rPr>
        <w:t>2) от 15.06.2022 № 51-р «О внесении изменений в решение Совета депутатов городского округа Долгопрудный Московской области от 28.01.2021                     № 04-р «Об утверждении структуры администрации городского округа Долгопрудный»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местить настоящее решение на официальном сайте администрации городского округа Долгопрудный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 01.01.2024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bookmarkStart w:id="1" w:name="_Hlk124895012"/>
      <w:bookmarkEnd w:id="1"/>
      <w:r>
        <w:rPr>
          <w:rFonts w:cs="Arial" w:ascii="Arial" w:hAnsi="Arial"/>
          <w:b/>
          <w:bCs/>
          <w:lang w:eastAsia="ar-SA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                                                                            Д.В. Балаба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«21» декабря 2023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Принято на заседании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Моск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lang w:eastAsia="ar-SA"/>
        </w:rPr>
        <w:t>20 декабря 2023 года</w:t>
      </w:r>
    </w:p>
    <w:sectPr>
      <w:type w:val="nextPage"/>
      <w:pgSz w:w="11906" w:h="16838"/>
      <w:pgMar w:left="1701" w:right="70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53:00Z</dcterms:created>
  <dc:creator>OWM</dc:creator>
  <dc:description/>
  <cp:keywords/>
  <dc:language>en-US</dc:language>
  <cp:lastModifiedBy>User</cp:lastModifiedBy>
  <cp:lastPrinted>2023-12-21T09:53:00Z</cp:lastPrinted>
  <dcterms:modified xsi:type="dcterms:W3CDTF">2023-12-22T12:18:00Z</dcterms:modified>
  <cp:revision>5</cp:revision>
  <dc:subject/>
  <dc:title>СОВЕТ ДЕПУТАТОВ МУНИЦИПАЛЬНОГО ОБРАЗОВАНИЯ</dc:title>
</cp:coreProperties>
</file>