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боснование необходимости принятия проекта решен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Совета депутатов городского округа Долгопрудный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357" w:hanging="0"/>
        <w:jc w:val="center"/>
        <w:rPr/>
      </w:pPr>
      <w:r>
        <w:rPr>
          <w:rFonts w:cs="Arial" w:ascii="Arial" w:hAnsi="Arial"/>
          <w:b/>
        </w:rPr>
        <w:t xml:space="preserve">«О внесении изменений и дополнений в решение Совета депутатов </w:t>
      </w:r>
    </w:p>
    <w:p>
      <w:pPr>
        <w:pStyle w:val="Normal"/>
        <w:ind w:right="3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 Московской области от 21.12.2022 № 106-нр    «О бюджете городского округа Долгопрудный на 2023 год и плановый период 2024 и 2025 годов»</w:t>
      </w:r>
    </w:p>
    <w:p>
      <w:pPr>
        <w:pStyle w:val="Normal"/>
        <w:ind w:right="3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/>
          <w:iCs/>
          <w:szCs w:val="24"/>
        </w:rPr>
        <w:t xml:space="preserve">Проект вносит: </w:t>
      </w:r>
      <w:r>
        <w:rPr>
          <w:rFonts w:cs="Arial" w:ascii="Arial" w:hAnsi="Arial"/>
          <w:iCs/>
          <w:szCs w:val="24"/>
        </w:rPr>
        <w:t>глава городского округа Долгопрудный Московской области  В.Ю. Юдин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/>
          <w:iCs/>
          <w:szCs w:val="24"/>
        </w:rPr>
        <w:t>Дата внесения в Совет депутатов городского округа Долгопрудный Московской области:</w:t>
      </w:r>
      <w:r>
        <w:rPr>
          <w:rFonts w:cs="Arial" w:ascii="Arial" w:hAnsi="Arial"/>
          <w:iCs/>
          <w:szCs w:val="24"/>
        </w:rPr>
        <w:t xml:space="preserve"> _____________2023 года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 xml:space="preserve">Обоснование необходимости принятия акта:  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корректировка бюджета городского округа Долгопрудный на 2023 год </w:t>
      </w:r>
      <w:r>
        <w:rPr>
          <w:rFonts w:cs="Arial" w:ascii="Arial" w:hAnsi="Arial"/>
          <w:bCs/>
        </w:rPr>
        <w:t>и плановый период 2024 и 2025 годов</w:t>
      </w:r>
      <w:r>
        <w:rPr>
          <w:rFonts w:cs="Arial" w:ascii="Arial" w:hAnsi="Arial"/>
          <w:bCs/>
          <w:szCs w:val="24"/>
        </w:rPr>
        <w:t xml:space="preserve"> в связи с изменением доходов, расходов, дефицита бюджета, перераспределением бюджетных средств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Прогноз последствий принятия решения Совета депутатов</w:t>
      </w:r>
      <w:r>
        <w:rPr>
          <w:rFonts w:cs="Arial" w:ascii="Arial" w:hAnsi="Arial"/>
          <w:bCs/>
          <w:i/>
          <w:iCs/>
          <w:szCs w:val="24"/>
        </w:rPr>
        <w:t xml:space="preserve"> городского округа Долгопрудный Московской области: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Параметры бюджета городского округа Долгопрудный на 2023 год:</w:t>
        <w:tab/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bookmarkStart w:id="0" w:name="_Hlk67644130"/>
      <w:bookmarkStart w:id="1" w:name="_Hlk445408"/>
      <w:bookmarkEnd w:id="0"/>
      <w:r>
        <w:rPr>
          <w:rFonts w:cs="Arial" w:ascii="Arial" w:hAnsi="Arial"/>
          <w:szCs w:val="24"/>
        </w:rPr>
        <w:t xml:space="preserve">доходы – </w:t>
      </w:r>
      <w:r>
        <w:rPr>
          <w:rFonts w:cs="Arial" w:ascii="Arial" w:hAnsi="Arial"/>
          <w:b/>
          <w:bCs/>
          <w:szCs w:val="24"/>
        </w:rPr>
        <w:t xml:space="preserve">6 550 676,8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расходы – </w:t>
      </w:r>
      <w:r>
        <w:rPr>
          <w:rFonts w:cs="Arial" w:ascii="Arial" w:hAnsi="Arial"/>
          <w:b/>
          <w:szCs w:val="24"/>
        </w:rPr>
        <w:t xml:space="preserve">7 019 396,0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дефицит бюджета – </w:t>
      </w:r>
      <w:r>
        <w:rPr>
          <w:rFonts w:cs="Arial" w:ascii="Arial" w:hAnsi="Arial"/>
          <w:b/>
          <w:bCs/>
          <w:szCs w:val="24"/>
        </w:rPr>
        <w:t xml:space="preserve">468 719,2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  <w:bookmarkStart w:id="2" w:name="_Hlk67644130"/>
      <w:bookmarkStart w:id="3" w:name="_Hlk67644130"/>
      <w:bookmarkEnd w:id="3"/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Cs w:val="24"/>
        </w:rPr>
      </w:pPr>
      <w:bookmarkStart w:id="4" w:name="_Hlk445408"/>
      <w:r>
        <w:rPr>
          <w:rFonts w:cs="Arial" w:ascii="Arial" w:hAnsi="Arial"/>
          <w:bCs/>
          <w:szCs w:val="24"/>
        </w:rPr>
        <w:t xml:space="preserve">Источник погашения дефицита бюджета: </w:t>
      </w:r>
      <w:bookmarkEnd w:id="4"/>
      <w:r>
        <w:rPr>
          <w:rFonts w:cs="Arial" w:ascii="Arial" w:hAnsi="Arial"/>
          <w:szCs w:val="24"/>
        </w:rPr>
        <w:t>поступления из источников внутреннего финансирования дефицита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бюджета городского округа Долгопрудный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араметры бюджета городского округа Долгопрудный на 2024 год: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доходы – 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</w:rPr>
        <w:t>6 831 464,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расходы – </w:t>
      </w:r>
      <w:r>
        <w:rPr>
          <w:rFonts w:cs="Arial" w:ascii="Arial" w:hAnsi="Arial"/>
          <w:b/>
          <w:bCs/>
        </w:rPr>
        <w:t>6 831 464,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дефицит бюджета – </w:t>
      </w:r>
      <w:r>
        <w:rPr>
          <w:rFonts w:cs="Arial" w:ascii="Arial" w:hAnsi="Arial"/>
          <w:b/>
          <w:szCs w:val="24"/>
        </w:rPr>
        <w:t>без дефицита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араметры бюджета городского округа Долгопрудный на 2025 год: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доходы – 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</w:rPr>
        <w:t xml:space="preserve">7 048 160,9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расходы – </w:t>
      </w:r>
      <w:r>
        <w:rPr>
          <w:rFonts w:cs="Arial" w:ascii="Arial" w:hAnsi="Arial"/>
          <w:b/>
          <w:bCs/>
        </w:rPr>
        <w:t xml:space="preserve">7 048 160,9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дефицит бюджета – </w:t>
      </w:r>
      <w:r>
        <w:rPr>
          <w:rFonts w:cs="Arial" w:ascii="Arial" w:hAnsi="Arial"/>
          <w:b/>
          <w:szCs w:val="24"/>
        </w:rPr>
        <w:t>без дефицита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Уменьшение доходов на 2023 год на 314 603,1 тыс. руб., в т.ч.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ходы от уплаты акцизов на дизельное топливо, 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моторные масла для дизельных и (или) карбюраторных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инжекторных) двигателей, автомобильный бензин,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ямогонный бензин, подлежащие распределению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 xml:space="preserve">между бюджетами субъектов Российской Федерации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и местными бюджетами с учетом установленных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ифференцированных нормативов отчислений в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стные бюджеты                                                                                              - 172,3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Письмо МРИ ФНС № 13 по МО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Штрафы, санкции, возмещение ущерба</w:t>
        <w:tab/>
        <w:t xml:space="preserve">                                                       56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По данным администратора доходо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Прочие   дотации   бюджетам  городских округов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(Мониторинг и оценка качества управления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муниципальными финансами)</w:t>
        <w:tab/>
        <w:t xml:space="preserve">                                                                      12 409,0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</w:rPr>
        <w:t>(Уведомление Министерства экономики и финансов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Прочие субсидии  бюджетам городских округов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(на капитальные вложения в объекты общего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образования (пристройка на 1 500 мест к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МБОУ  СОШ № 7 по адресу: Московская область,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г.о. Долгопрудный, ул. Лихачевское шоссе, д. 27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(ПИР и строительство))</w:t>
        <w:tab/>
        <w:t xml:space="preserve">                                                                          - 320 633,7  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</w:rPr>
        <w:t>(Уведомление Министерства строительного комплекса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Прочие субсидии  бюджетам городских округов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(на техническую поддержку программно-технических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комплексов для оформления паспортов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гражданина Российской Федерации, удостоверяющих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личность гражданина Российской Федерации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за пределами территории Российской Федерации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в многофункциональных центрах предоставления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государственных и муниципальных услуг)</w:t>
        <w:tab/>
        <w:t xml:space="preserve">                                                  - 580,0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</w:rPr>
        <w:t>(Уведомление Министерства государственного управления, информационных технологий и связи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Прочие субсидии бюджетам городских округов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(на софинансирование работ по капитальному ремонту и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ремонту автомобильных дорог общего пользования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местного значения)</w:t>
        <w:tab/>
        <w:t xml:space="preserve">                                                                                - 3 277,0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</w:rPr>
        <w:t>(Уведомление Министерства транспорта и дорожной инфраструктуры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Субвенции бюджетам городских округов на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выполнение передаваемых полномочий субъектов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Российской Федерации (на обеспечение переданных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государственных полномочий Московской области по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организации деятельности по сбору (в том числе раздельному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сбору) отходов на лесных участках в составе земель лесного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фонда, не предоставленных гражданам и юридическим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лицам, а также по транспортированию, обработке и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утилизации таких отходов)</w:t>
        <w:tab/>
        <w:t xml:space="preserve">                                                                           937,1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</w:rPr>
        <w:t>(Уведомление Комитета лесного хозяйства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Прочие межбюджетные трансферты, передаваемые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бюджетам городских округов (на сохранение достигнутого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уровня заработной платы отдельных категорий работников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в сферах здравоохранения, культуры)</w:t>
        <w:tab/>
        <w:t xml:space="preserve">                                                  1 364,0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</w:rPr>
        <w:t>(Уведомление Министерства культуры и туризма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Прочие субсидии  бюджетам городских округов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(на организацию питания обучающихся, получающих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основное и среднее общее образование, и отдельных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категорий обучающихся, получающих начальное общее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образование, в муниципальных общеобразовательных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организациях)</w:t>
        <w:tab/>
        <w:t xml:space="preserve">                                                                                             1 079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Уведомление Министерства образования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 xml:space="preserve">Прочие субсидии  бюджетам городских округов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(на создание и содержание дополнительных мест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для детей в возрасте от 1,5 до 7 лет в организациях,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осуществляющих присмотр и уход за детьми)</w:t>
        <w:tab/>
        <w:t xml:space="preserve">                                       - 919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Уведомление Министерства образования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Прочие субсидии  бюджетам городских округов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(на государственную поддержку частных дошкольных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образовательных организаций, частных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общеобразовательных организаций и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индивидуальных предпринимателей, осуществляющих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образовательную деятельность по основным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общеобразовательным программам дошкольного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образования, с целью возмещения расходов на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присмотр и уход, содержание имущества и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арендную плату за использование помещений)</w:t>
        <w:tab/>
        <w:t xml:space="preserve">                                     - 5 588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Уведомление Министерства образования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Субсидии бюджетам городских округов на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реализацию программ формирования современной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городской среды (в части достижения основного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результата по благоустройству общественных территорий)</w:t>
        <w:tab/>
        <w:t xml:space="preserve">                      - 0,2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Уведомление Министерства благоустройства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Прочие межбюджетные трансферты, передаваемые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бюджетам городских округов (на финансовое обеспечение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расходов в связи с освобождением семей отдельных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категорий граждан от платы, взимаемой за присмотр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и уход за ребенком в муниципальных образовательных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организациях в Московской области, реализующих программы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дошкольного образования)</w:t>
        <w:tab/>
        <w:t xml:space="preserve">                                                                         30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Уведомление Министерства образования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Прочие межбюджетные трансферты, передаваемые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бюджетам городских округов (на сохранение достигнутого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уровня заработной платы отдельных категорий работников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организаций дополнительного образования сферы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физической культуры и спорта)</w:t>
        <w:tab/>
        <w:t xml:space="preserve">                                                                          24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Уведомление Министерства физической культуры и спорта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Прочие межбюджетные трансферты, передаваемые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бюджетам городских округов (на предоставление детям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отдельных категорий граждан права бесплатного посещения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занятий по дополнительным образовательным программам,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реализуемым на платной основе в муниципальных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образовательных организациях)</w:t>
        <w:tab/>
        <w:t xml:space="preserve">                                                                182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Уведомления Министерства образования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Уменьшение расходов на 2023 год на 314 644,4 тыс. руб., в т.ч.: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Муниципальная программа «Здравоохранение»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Подпрограмма «Финансовое обеспечение системы организации медицинской помощи»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Создание условий для оказания медицинской помощи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селению на территории городского округа в соответствии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с территориальной программой государственных гарантий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есплатного оказания гражданам медицинской помощи</w:t>
        <w:tab/>
        <w:t xml:space="preserve">                             - 686,0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Снят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bookmarkStart w:id="5" w:name="_Hlk67586119"/>
      <w:bookmarkEnd w:id="5"/>
      <w:r>
        <w:rPr>
          <w:rFonts w:cs="Arial" w:ascii="Arial" w:hAnsi="Arial"/>
          <w:b/>
          <w:bCs/>
          <w:szCs w:val="24"/>
        </w:rPr>
        <w:t xml:space="preserve">Муниципальная программа «Культура и туризм»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Подпрограмма «Сохранение, использование, популяризация и государственная охрана объектов культурного наследия (памятников истории и культуры) народов Российской Федерации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Сохранение объектов культурного наследия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(памятников истории и культуры), находящихся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в собственности муниципальных образований за счет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средств местного бюджета</w:t>
        <w:tab/>
        <w:t xml:space="preserve">                                                                        - 202,8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Развитие музейного дела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Расходы на обеспечение деятельности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(оказание услуг) муниципальных учреждений - музеи, галереи                      523,2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Сохранение достигнутого уровня заработной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платы отдельных категорий работников в сферах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здравоохранения, культуры</w:t>
        <w:tab/>
        <w:t xml:space="preserve">                                                                           334,5 тыс. руб.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Уведомление Министерства культуры и туризма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Развитие библиотечного дела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Сохранение достигнутого уровня заработной платы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отдельных категорий работников в сферах здравоохранения,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культуры</w:t>
        <w:tab/>
        <w:t xml:space="preserve">                                                                                                          320,5 тыс. руб.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Уведомление Министерства культуры и туризма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Подпрограмма «Развитие профессионального искусства, гастрольно-концертной и культурно-досуговой деятельности, кинематографии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Сохранение достигнутого уровня заработной платы отдельных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категорий работников в сферах здравоохранения, культуры</w:t>
        <w:tab/>
        <w:t xml:space="preserve">                     708,9 тыс. руб.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Уведомление Министерства культуры и туризма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Развитие парков культуры и отдыха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Расходы на обеспечение деятельности (оказание услуг)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муниципальных учреждений - парк культуры и отдыха</w:t>
        <w:tab/>
        <w:t xml:space="preserve">                               - 16,7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Подпрограмма «Развитие образования в сфере культуры»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Расходы на обеспечение деятельности (оказание услуг)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муниципальных организаций дополнительного образования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сферы культуры                                                                                                    876,5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Подпрограмма «Укрепление материально-технической базы государственных и муниципальных учреждений культуры, образовательных организаций в сфере культуры Московской области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оздание доступной среды в муниципальных учреждениях культуры</w:t>
        <w:tab/>
        <w:t xml:space="preserve">           - 34,0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Обеспечивающая подпрограмма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Мероприятия в сфере культуры                                                                       - 720,4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Обеспечение деятельности органов местного самоуправления                      638,7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</w:rPr>
        <w:t xml:space="preserve">(Уведомление Министерства экономики и финансов Московской области (238,7 тыс. руб.), </w:t>
      </w:r>
      <w:r>
        <w:rPr>
          <w:rFonts w:cs="Arial" w:ascii="Arial" w:hAnsi="Arial"/>
          <w:sz w:val="20"/>
        </w:rPr>
        <w:t>перераспределение денежных средств (400,0 тыс. руб.)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Муниципальная программа «Образование»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bookmarkStart w:id="6" w:name="_Hlk67586119"/>
      <w:bookmarkEnd w:id="6"/>
      <w:r>
        <w:rPr>
          <w:rFonts w:cs="Arial" w:ascii="Arial" w:hAnsi="Arial"/>
          <w:szCs w:val="24"/>
        </w:rPr>
        <w:t xml:space="preserve">Подпрограмма «Общее образование»  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асходы на обеспечение деятельности (оказание услуг)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муниципальных учреждений - дошкольные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образовательные организации</w:t>
      </w:r>
      <w:r>
        <w:rPr>
          <w:rFonts w:cs="Arial" w:ascii="Arial" w:hAnsi="Arial"/>
          <w:szCs w:val="24"/>
          <w:lang w:val="en-US"/>
        </w:rPr>
        <w:t xml:space="preserve">                                                                        2 621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  <w:lang w:val="en-US"/>
        </w:rPr>
        <w:t xml:space="preserve">1 </w:t>
      </w:r>
      <w:r>
        <w:rPr>
          <w:rFonts w:cs="Arial" w:ascii="Arial" w:hAnsi="Arial"/>
          <w:szCs w:val="24"/>
        </w:rPr>
        <w:t>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Финансовое обеспечение расходов в связи с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свобождением семей отдельных категорий граждан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т платы, взимаемой за присмотр и уход за ребенком в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муниципальных образовательных организациях в Московской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области, реализующих программы дошкольного образования                        30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ведомление Министерства образования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рганизация бесплатного горячего питания обучающихся,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олучающих начальное общее образование в муниципальных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образовательных организациях                                                                        - 686,2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 денежных средств в целях приведения в соответствие софинансирования к субсидии из бюджета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рганизация питания обучающихся, получающих основное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и среднее общее образование, и отдельных категорий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бучающихся, получающих начальное общее образование,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муниципальных общеобразовательных организациях                              1 488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ведомление Министерства образования Московской области (1 079,0 тыс. руб.), перераспределение денежных средств в целях приведения в соответствие софинансирования к субсидии из бюджета Московской области (409,0 тыс. руб.)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оведение работ по капитальному ремонту зданий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гиональных (муниципальных) общеобразовательных организаций          - 323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Снят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Расходы на обеспечение деятельности (оказание услуг)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муниципальных учреждений - общеобразовательные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организации, оказывающие услуги дошкольного, начального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общего, основного общего, среднего общего образования                           - 623,8 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Создание и содержание дополнительных мест для детей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в возрасте от 1,5 до 7 лет в организациях, осуществляющих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присмотр и уход за детьми                                                                             - 1 266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ведомление Министерства образования Московской области (-919,0 тыс. руб.), перераспределение денежных средств (-347,0 тыс. руб.)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осударственная поддержка частных дошкольных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бразовательных организаций, частных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бщеобразовательных организаций и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индивидуальных предпринимателей, осуществляющих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бразовательную деятельность по основным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бщеобразовательным программам дошкольного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бразования, с целью возмещения расходов на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смотр и уход, содержание имущества и арендную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лату за использование помещений                                                            - 7 696,0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Уведомление Министерства образования Московской области (- 5 588,0 тыс. руб.), перераспределение денежных средств (-2 108,0 тыс. руб.)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Дополнительное образование, воспитание и психолого-социальное сопровождение детей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Предоставление детям отдельных категорий граждан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права бесплатного посещения занятий по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дополнительным образовательным программам,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реализуемым на платной основе в муниципальных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образовательных организациях                                                                        182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ведомление Министерства образования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Расходы на обеспечение деятельности (оказание услуг)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муниципальных учреждений - организации дополнительного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образования                                                                                                     19 202,8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Внедрение и обеспечение функционирования модели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персонифицированного финансирования дополнительного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образования детей                                                                                        - 20 575,9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«Обеспечивающая подпрограмма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 xml:space="preserve">Обеспечение деятельности органов местного самоуправления     </w:t>
        <w:tab/>
        <w:t xml:space="preserve">         409,7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Уведомление Министерства экономики и финансов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Муниципальная программа «Социальная защита населения»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Социальная поддержка граждан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Оказание мер социальной поддержки и социальной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помощи гражданам (Дополнительные меры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социальной поддержки доноров, безвозмездно сдающих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кровь и (или) ее компоненты)                                                                         - 100,0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</w:rPr>
        <w:t>(Снят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Оказание мер социальной поддержки и социальной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помощи гражданам (Компенсация льгот работникам образования,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имеющим место жительства и работающим в микрорайонах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Шереметьевский, Хлебниково, Павельцево, пользовавшихся льготой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по оплате ЖКХ как житель сельской местности и утративших право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на нее в связи с изменением статуса г. Долгопрудного)                         </w:t>
        <w:tab/>
        <w:t>- 50,0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</w:rPr>
        <w:t>(Снят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Оказание мер социальной поддержки и социальной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помощи гражданам (Дополнительные меры социальной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поддержки семей, направленные на повышение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рождаемости)</w:t>
        <w:tab/>
        <w:t xml:space="preserve">                                                                                              - 200,0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</w:rPr>
        <w:t>(Снят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Предоставление доплаты за выслугу лет к трудовой пенсии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муниципальным служащим за счет средств местного бюджета                         0,2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Иные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расходы в области социальной политики</w:t>
      </w:r>
      <w:r>
        <w:rPr>
          <w:rFonts w:cs="Arial" w:ascii="Arial" w:hAnsi="Arial"/>
          <w:b/>
          <w:bCs/>
          <w:szCs w:val="24"/>
        </w:rPr>
        <w:t xml:space="preserve">                                                </w:t>
      </w:r>
      <w:r>
        <w:rPr>
          <w:rFonts w:cs="Arial" w:ascii="Arial" w:hAnsi="Arial"/>
          <w:bCs/>
          <w:szCs w:val="24"/>
        </w:rPr>
        <w:t xml:space="preserve">- 75,2 тыс. руб.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</w:rPr>
        <w:t>(Снятие, 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Оказание мер социальной поддержки и социальной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помощи гражданам (Питание детей из многодетных,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неполных, малоимущих семей, семей, оказавшихся в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трудной жизненной ситуации, в общеобразовательных учреждениях)     - 1 488,5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</w:rPr>
        <w:t>(Снят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Обеспечение доступности для инвалидов и маломобильных групп населения объектов инфраструктуры и услуг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Обеспечение доступности для инвалидов и маломобильных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групп населения объектов инфраструктуры (за исключением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сфер культуры, образования, спорта)                                                            - 193,0  тыс. руб.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Снят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Развитие системы отдыха и оздоровления детей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Осуществление в пределах своих полномочий мероприятий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по обеспечению организации отдыха детей в каникулярное время,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включая мероприятия по обеспечению безопасности их жизни и здоровья   - 55,1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Муниципальная программа «Спорт»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Подпрограмма «Развитие физической культуры и спорта» 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Расходы на обеспечение деятельности (оказание услуг)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муниципальных учреждений в сфере физической культуры и спорта         - 988,6 тыс. руб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       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Подготовка спортивного резерва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Сохранение достигнутого уровня заработной платы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отдельных категорий работников организаций дополнительного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образования сферы физической культуры и спорта                                         240,0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</w:rPr>
        <w:t>(Уведомление Министерства физической культуры и спорта)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             </w:t>
      </w:r>
      <w:r>
        <w:rPr>
          <w:rFonts w:cs="Arial" w:ascii="Arial" w:hAnsi="Arial"/>
          <w:b/>
          <w:szCs w:val="24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Муниципальная программа «Экология и окружающая среда»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Подпрограмма «Развитие лесного хозяйства»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беспечение переданных государственных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олномочий Московской области по организации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еятельности по сбору (в том числе раздельному сбору)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тходов на лесных участках в составе земель лесного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фонда, не предоставленных гражданам и юридическим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лицам, а также по транспортированию, обработке и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утилизации таких отходов</w:t>
        <w:tab/>
        <w:t xml:space="preserve">                                                                           937,1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ведомление Комитета лесного хозяйства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Подпрограмма «Ликвидация накопленного вреда окружающей среде»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рганизация мероприятий, связанных с содержанием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крытых полигонов твердых коммунальных отходо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Cs w:val="24"/>
        </w:rPr>
        <w:t xml:space="preserve">                             - 703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Cs w:val="24"/>
        </w:rPr>
        <w:t>Муниципальная программа «Развитие инженерной инфраструктуры, энергоэффективности и отрасли обращения с отходами»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Подпрограмма «Объекты теплоснабжения, инженерные коммуникации»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Строительство и реконструкция сетей водоснабжения,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одоотведения, теплоснабжения за счет средств местного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джета (Реконструкция котельной, для подключения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школы на 550 мест мкр. Центральный (ПИР и строительство))                     - 781,2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Снят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троительство и реконструкция объектов теплоснабжения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счет средств местного бюджета                                                               - 3 224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Снят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Муниципальная программа «Предпринимательство»</w:t>
      </w:r>
      <w:r>
        <w:rPr>
          <w:rFonts w:cs="Arial" w:ascii="Arial" w:hAnsi="Arial"/>
          <w:szCs w:val="24"/>
        </w:rPr>
        <w:t xml:space="preserve"> 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программа «Развитие малого и среднего предпринимательства»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Содействие развитию малого и среднего предпринимательства</w:t>
        <w:tab/>
        <w:t xml:space="preserve">      - 1 737,5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Снят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szCs w:val="24"/>
        </w:rPr>
        <w:t xml:space="preserve">Муниципальная программа «Управление имуществом и муниципальными финансами» </w:t>
      </w:r>
      <w:r>
        <w:rPr>
          <w:rFonts w:cs="Arial" w:ascii="Arial" w:hAnsi="Arial"/>
          <w:bCs/>
          <w:szCs w:val="24"/>
        </w:rPr>
        <w:t xml:space="preserve">  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Обеспечивающая подпрограмма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Создание муниципальных предприятий (Увеличение уставного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Cs w:val="24"/>
        </w:rPr>
        <w:t>фонда МУП «ДГБ»)</w:t>
        <w:tab/>
        <w:t xml:space="preserve">                                                                               12 000,0  тыс. руб.</w:t>
      </w:r>
      <w:r>
        <w:rPr>
          <w:rFonts w:cs="Arial" w:ascii="Arial" w:hAnsi="Arial"/>
          <w:bCs/>
          <w:sz w:val="20"/>
        </w:rPr>
        <w:t xml:space="preserve"> (Выделение дополнительных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Функционирование высшего должностного лица                                               898,7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Выделение дополнительных денежных средств (560,0 тыс. руб.), уведомление Министерства экономики и финансов Московской области (338,7 тыс. руб.)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Обеспечение деятельности финансового органа                                             572,5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Уведомление Министерства экономики и финансов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Обеспечение деятельности администрации                                                   4 304,2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</w:rPr>
        <w:t>(Уведомление Министерства экономики и финансов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Расходы на обеспечение деятельности (оказание услуг)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муниципальных учреждений - централизованная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бухгалтерия муниципального образования</w:t>
        <w:tab/>
        <w:t xml:space="preserve">                                                   401,6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Выделение дополнительных денежных средств МКУ «ЦБ УКФКСТиМП»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Расходы на обеспечение деятельности (оказание услуг)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муниципальных учреждений - централизованная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бухгалтерия муниципального образования                                            </w:t>
        <w:tab/>
        <w:t xml:space="preserve">       1 20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Выделение дополнительных денежных средств МКУ «ЦБ образования»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асходы на обеспечение деятельности (оказание услуг)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муниципальных учреждений - обеспечение деятельности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рганов местного самоуправления (Расходы на обеспечение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еятельности (оказание услуг) муниципального бюджетного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чреждения «СЕЗ»)                                                                                           - 315,4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sz w:val="20"/>
        </w:rPr>
        <w:t>(</w:t>
      </w:r>
      <w:r>
        <w:rPr>
          <w:rFonts w:cs="Arial" w:ascii="Arial" w:hAnsi="Arial"/>
          <w:sz w:val="20"/>
        </w:rPr>
        <w:t xml:space="preserve">Снятие денежных средств)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асходы на обеспечение деятельности (оказание услуг)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муниципальных учреждений - обеспечение деятельности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 xml:space="preserve">органов местного самоуправления                                                                    966,9 тыс. руб. </w:t>
      </w:r>
    </w:p>
    <w:p>
      <w:pPr>
        <w:pStyle w:val="Normal"/>
        <w:spacing w:lineRule="auto" w:line="276"/>
        <w:jc w:val="both"/>
        <w:rPr/>
      </w:pPr>
      <w:r>
        <w:rPr>
          <w:sz w:val="20"/>
        </w:rPr>
        <w:t>(</w:t>
      </w:r>
      <w:r>
        <w:rPr>
          <w:rFonts w:cs="Arial" w:ascii="Arial" w:hAnsi="Arial"/>
          <w:sz w:val="20"/>
        </w:rPr>
        <w:t xml:space="preserve">Перераспределение денежных средств на МБУ «Благоустройство»)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рганизация профессионального образования и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полнительного профессионального образования выборных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лжностных лиц местного самоуправления, членов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ыборных органов местного самоуправления,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епутатов представительных органов муниципальных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бразований, муниципальных служащих и работников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муниципальных учреждений, организация подготовки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кадров для муниципальной службы</w:t>
        <w:tab/>
        <w:t xml:space="preserve">                                                                  - 6,5 тыс. руб.</w:t>
      </w:r>
    </w:p>
    <w:p>
      <w:pPr>
        <w:pStyle w:val="Normal"/>
        <w:spacing w:lineRule="auto" w:line="276"/>
        <w:jc w:val="both"/>
        <w:rPr/>
      </w:pPr>
      <w:r>
        <w:rPr>
          <w:sz w:val="20"/>
        </w:rPr>
        <w:t>(</w:t>
      </w:r>
      <w:r>
        <w:rPr>
          <w:rFonts w:cs="Arial" w:ascii="Arial" w:hAnsi="Arial"/>
          <w:sz w:val="20"/>
        </w:rPr>
        <w:t xml:space="preserve">Перераспределение денежных средств)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рганизация и осуществление мероприятий по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мобилизационной подготовке</w:t>
        <w:tab/>
        <w:t xml:space="preserve">                                                                          - 17,5 тыс. руб.</w:t>
      </w:r>
    </w:p>
    <w:p>
      <w:pPr>
        <w:pStyle w:val="Normal"/>
        <w:spacing w:lineRule="auto" w:line="276"/>
        <w:jc w:val="both"/>
        <w:rPr/>
      </w:pPr>
      <w:r>
        <w:rPr>
          <w:sz w:val="20"/>
        </w:rPr>
        <w:t>(</w:t>
      </w:r>
      <w:r>
        <w:rPr>
          <w:rFonts w:cs="Arial" w:ascii="Arial" w:hAnsi="Arial"/>
          <w:sz w:val="20"/>
        </w:rPr>
        <w:t xml:space="preserve">Снятие денежных средств)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Муниципальная программа «Развитие институтов гражданского общества, повышение эффективности местного самоуправления и реализации молодежной политики»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программа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»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Информирование населения о деятельности,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 положении дел на территории муниципального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бразования, опубликование муниципальных правовых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актов, обсуждение проектов муниципальных правовых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актов по вопросам местного значения, доведение до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сведения жителей муниципального образования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фициальной информации о социально-экономическом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и культурном развитии муниципального образования,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 развитии его общественной инфраструктуры и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ой официальной информации                                                                     - 110,3 тыс. руб.</w:t>
      </w:r>
    </w:p>
    <w:p>
      <w:pPr>
        <w:pStyle w:val="Normal"/>
        <w:spacing w:lineRule="auto" w:line="276"/>
        <w:jc w:val="both"/>
        <w:rPr/>
      </w:pPr>
      <w:r>
        <w:rPr>
          <w:sz w:val="20"/>
        </w:rPr>
        <w:t>(</w:t>
      </w:r>
      <w:r>
        <w:rPr>
          <w:rFonts w:cs="Arial" w:ascii="Arial" w:hAnsi="Arial"/>
          <w:sz w:val="20"/>
        </w:rPr>
        <w:t xml:space="preserve">Перераспределение денежных средств)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Подпрограмма «Молодежь Подмосковья»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рганизация и осуществление мероприятий по работе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с детьми и молодежью в городском округе</w:t>
        <w:tab/>
        <w:t xml:space="preserve">                                                 - 66,9 тыс. руб.</w:t>
      </w:r>
    </w:p>
    <w:p>
      <w:pPr>
        <w:pStyle w:val="Normal"/>
        <w:spacing w:lineRule="auto" w:line="276"/>
        <w:jc w:val="both"/>
        <w:rPr/>
      </w:pPr>
      <w:r>
        <w:rPr>
          <w:sz w:val="20"/>
        </w:rPr>
        <w:t>(</w:t>
      </w:r>
      <w:r>
        <w:rPr>
          <w:rFonts w:cs="Arial" w:ascii="Arial" w:hAnsi="Arial"/>
          <w:sz w:val="20"/>
        </w:rPr>
        <w:t xml:space="preserve">Перераспределение денежных средств)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Муниципальная программа «Развитие и функционирование дорожно-транспортного комплекса»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программа «Дороги Подмосковья»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Софинансирование работ по капитальному ремонту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и ремонту автомобильных дорог общего </w:t>
      </w:r>
    </w:p>
    <w:p>
      <w:pPr>
        <w:pStyle w:val="Normal"/>
        <w:tabs>
          <w:tab w:val="clear" w:pos="708"/>
          <w:tab w:val="center" w:pos="5102" w:leader="none"/>
        </w:tabs>
        <w:spacing w:lineRule="auto" w:line="276"/>
        <w:jc w:val="both"/>
        <w:rPr/>
      </w:pPr>
      <w:r>
        <w:rPr>
          <w:rFonts w:cs="Arial" w:ascii="Arial" w:hAnsi="Arial"/>
          <w:szCs w:val="24"/>
        </w:rPr>
        <w:t>пользования местного значения</w:t>
        <w:tab/>
        <w:t xml:space="preserve">                                                                   - 5 942,1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ведомление Министерства транспорта и дорожной инфраструктуры (-3 277,0 тыс. руб.), перераспределение денежных средств в целях софинансирования к субсидии из бюджета Московской области  (-2 665,1 тыс. руб.)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Софинансирование работ по капитальному ремонту и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ремонту автомобильных дорог общего пользования местного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значения за счет средств местного бюджета</w:t>
        <w:tab/>
        <w:t xml:space="preserve">                                         246,8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рожная деятельность в отношении автомобильных дорог местного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значения в границах городского округа (Дорожный фонд)                             - 172,3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Письмо МРИ ФНС № 13 по МО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рожная деятельность в отношении автомобильных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дорог местного значения в границах городского округа                                 2 418,3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Муниципальная программа «Цифровое муниципальное образование»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одпрограмма «Повышение качества и доступности предоставления государственных и муниципальных услуг на базе многофункциональных центров предоставления государственных и муниципальных услуг»    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Техническая поддержка программно-технических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омплексов для оформления паспортов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ражданина Российской Федерации, удостоверяющих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личность гражданина Российской Федерации за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еделами территории Российской Федерации, в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многофункциональных центрах предоставления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осударственных и муниципальных услуг                                                       - 799,0 тыс. руб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Уведомление министерства государственного управления, информационных технологий и связи Московской области (-580,0 тыс. руб.), перераспределение денежных средств (-219,0 тыс. руб.))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асходы на организацию деятельности многофункциональных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центров предоставления государственных и муниципальных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слуг за счет средств местного бюджета</w:t>
        <w:tab/>
        <w:t xml:space="preserve">                                                   205,0 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Подпрограмма «Развитие информационной и технологической инфраструктуры экосистемы цифровой экономики муниципального образования Московской области»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формационная инфраструктура                                                                  6 204,5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</w:rPr>
        <w:t>(Уведомление Министерства экономики и финансов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Муниципальная программа «Архитектура и градостроительство»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Подпрограмма «Реализация политики пространственного развития городского округа»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Ликвидация самовольных, недостроенных и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аварийных объектов на территории муниципального образования              - 202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Муниципальная программа «Формирование современной комфортной городской среды»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Комфортная городская среда»</w:t>
        <w:tab/>
      </w:r>
    </w:p>
    <w:p>
      <w:pPr>
        <w:pStyle w:val="Normal"/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Устройство систем наружного освещения в рамках</w:t>
      </w:r>
    </w:p>
    <w:p>
      <w:pPr>
        <w:pStyle w:val="Normal"/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реализации проекта «Светлый город»</w:t>
        <w:tab/>
        <w:t xml:space="preserve">                                                   - 300,0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еализация программ формирования современной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ородской среды в части достижения основного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зультата по благоустройству общественных территорий                             - 0,2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Уведомление Министерства благоустройства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лагоустройство общественных территорий муниципальных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бразований Московской области (за исключением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роприятий по содержанию территорий)                                                        - 79,5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рганизация благоустройства территории городского округа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Устройство и реконструкция контейнерных площадок)</w:t>
        <w:tab/>
        <w:t xml:space="preserve">                          - 5 515,3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Создание условий для обеспечения комфортного проживания жителей, в том числе в многоквартирных домах на территории Московской области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Комплексное благоустройство дворовых территорий                                  - 2 447,3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Субсидия на ремонт дворовых территорий                                                     - 342,3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Перераспределение денежных средств в целях приведения в соответствие софинансирования к субсидии из бюджета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Расходы на обеспечение деятельности (оказание услуг)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муниципальных учреждений в сфере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благоустройства (МКУ/МБУ/МАУ)                                                                    - 825,4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Создание и ремонт пешеходных коммуникаций за счет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средств местного бюджета</w:t>
        <w:tab/>
        <w:t xml:space="preserve">                                                                           761,0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Ямочный ремонт асфальтового покрытия дворовых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территорий за счет средств местного бюджета                                               - 5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Перераспределение денежных средств)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Муниципальная программа «Строительство объектов социальной инфраструктуры»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программа «Строительство (реконструкция) объектов образования»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апитальные вложения в общеобразовательные организации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 целях обеспечения односменного режима обучения за счет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редств местного бюджета</w:t>
        <w:tab/>
        <w:t xml:space="preserve">                                                                      - 60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Снят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Субсидия на капитальные вложения в объекты общего образования   - 337 509,1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>(Уведомления Министерства строительного комплекса Московской области (- 320 633,6 тыс. руб.),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0"/>
        </w:rPr>
        <w:t>перераспределение денежных средств в целях приведения в соответствие софинансирования к субсидии из бюджета Московской области (-16 875,5 тыс. руб.)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Cs w:val="24"/>
        </w:rPr>
      </w:pPr>
      <w:r>
        <w:rPr>
          <w:rFonts w:cs="Arial" w:ascii="Arial" w:hAnsi="Arial"/>
          <w:b/>
          <w:bCs/>
          <w:iCs/>
          <w:szCs w:val="24"/>
        </w:rPr>
        <w:t>Непрограммные расходы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Cs w:val="24"/>
        </w:rPr>
      </w:pPr>
      <w:r>
        <w:rPr>
          <w:rFonts w:cs="Arial" w:ascii="Arial" w:hAnsi="Arial"/>
          <w:b/>
          <w:bCs/>
          <w:i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>Оплата исполнительных листов, судебных издержек</w:t>
        <w:tab/>
        <w:t xml:space="preserve">                            8 043,4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Выделение дополнительных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Cs/>
          <w:sz w:val="20"/>
          <w:szCs w:val="24"/>
        </w:rPr>
      </w:pPr>
      <w:r>
        <w:rPr>
          <w:rFonts w:cs="Arial" w:ascii="Arial" w:hAnsi="Arial"/>
          <w:bCs/>
          <w:i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Председатель представительного органа местного самоуправления            180,8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</w:rPr>
        <w:t>(Уведомление Министерства экономики и финансов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Обеспечение деятельности контрольно-счетной палаты                           - 1 645,7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Уведомление Министерства экономики и финансов Московской области (159,9 тыс. руб.), снятие денежных средств (- 1 805,6 тыс. руб.) 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еализация государственных (муниципальных) функций                        17 542,4 тыс. руб.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sz w:val="20"/>
        </w:rPr>
        <w:t>(</w:t>
      </w:r>
      <w:r>
        <w:rPr>
          <w:rFonts w:cs="Arial" w:ascii="Arial" w:hAnsi="Arial"/>
          <w:sz w:val="20"/>
        </w:rPr>
        <w:t xml:space="preserve">Перераспределение денежных средств)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Cs w:val="24"/>
        </w:rPr>
        <w:t>Уменьшение доходов на 2024 год на 505 992,6 тыс. руб., в т.ч.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очие субсидии  бюджетам городских округов 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на капитальные вложения в объекты общего образования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пристройка на 1 500 мест к МБОУ  СОШ № 7 по адресу: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Московская область, г.о. Долгопрудный, ул. Лихачевское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шоссе, д. 27 (ПИР и строительство))</w:t>
        <w:tab/>
        <w:t xml:space="preserve">                                                      - 403 591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ведомление Министерства строительного комплекса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очие субсидии бюджетам городских округов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на реализацию программ формирования современной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ородской среды в части достижения основного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езультата по благоустройству общественных территорий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(благоустройство скверов))                                                                        - 58 08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ведомление Министерства благоустройства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Субсидии бюджетам городских округов на реализацию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ограмм формирования современной городской среды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в части благоустройства общественных территорий)                            - 105 415,2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ведомление Министерства благоустройства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Субсидии бюджетам городских округов на реализацию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ограмм формирования современной городской среды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в части достижения основного результата по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лагоустройству общественных территорий)                                              61 093,6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ведомление Министерства благоустройства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Уменьшение расходов на 2024 год на 505 992,6 тыс. руб., в т.ч.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Муниципальная программа «Формирование современной комфортной городской среды»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программа «Комфортная городская среда»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еализация программ формирования современной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ородской среды в части благоустройства общественных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ерриторий                                                                                                   - 145 200,0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Уведомление Министерства благоустройства Московской области (-105 415,2 тыс. руб.), перераспределение денежных средств (-39 784,8 тыс. руб.)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еализация программ формирования современной городской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среды в части достижения основного результата по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лагоустройству общественных территорий                                                81 803,0 тыс. руб.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ведомление Министерства благоустройства Московской области (61 093,6 тыс. руб.), перераспределение денежных средств (20 709,4 тыс. руб.)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еализация программ формирования современной городской среды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 части достижения основного результата по благоустройству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щественных территорий (благоустройство скверов)                             - 80 00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ведомление Министерства благоустройства Московской области (-58 080,0), перераспределение денежных средств (-21 920,0 тыс. руб.)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лагоустройство общественных территорий муниципальных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бразований Московской области (за исключением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мероприятий по содержанию территорий)                                                      3 178,5 тыс. руб.</w:t>
      </w:r>
    </w:p>
    <w:p>
      <w:pPr>
        <w:pStyle w:val="Normal"/>
        <w:spacing w:lineRule="auto" w:line="276"/>
        <w:jc w:val="both"/>
        <w:rPr/>
      </w:pPr>
      <w:r>
        <w:rPr>
          <w:sz w:val="20"/>
        </w:rPr>
        <w:t>(</w:t>
      </w:r>
      <w:r>
        <w:rPr>
          <w:rFonts w:cs="Arial" w:ascii="Arial" w:hAnsi="Arial"/>
          <w:sz w:val="20"/>
        </w:rPr>
        <w:t xml:space="preserve">Перераспределение денежных средств)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Подпрограмма «Создание условий для обеспечения комфортного проживания жителей, в том числе в многоквартирных домах на территории Московской области»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асходы на обеспечение деятельности (оказание услуг)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муниципальных учреждений в сфере благоустройства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(МКУ/МБУ/МАУ)                                                                                               - 3 178,5 тыс. руб.</w:t>
      </w:r>
    </w:p>
    <w:p>
      <w:pPr>
        <w:pStyle w:val="Normal"/>
        <w:spacing w:lineRule="auto" w:line="276"/>
        <w:jc w:val="both"/>
        <w:rPr/>
      </w:pPr>
      <w:r>
        <w:rPr>
          <w:sz w:val="20"/>
        </w:rPr>
        <w:t>(</w:t>
      </w:r>
      <w:r>
        <w:rPr>
          <w:rFonts w:cs="Arial" w:ascii="Arial" w:hAnsi="Arial"/>
          <w:sz w:val="20"/>
        </w:rPr>
        <w:t xml:space="preserve">Перераспределение денежных средств)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  <w:highlight w:val="yellow"/>
        </w:rPr>
      </w:pPr>
      <w:r>
        <w:rPr>
          <w:rFonts w:cs="Arial" w:ascii="Arial" w:hAnsi="Arial"/>
          <w:sz w:val="20"/>
          <w:szCs w:val="2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Муниципальная программа «Строительство объектов социальной инфраструктуры»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программа «Строительство (реконструкция) объектов образования»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оектирование и строительство дошкольных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образовательных организаций                                                                       48 000,0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Выделение дополнительных денежных средств на строительство детского сада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Субсидия на капитальные вложения в объекты общего образования   - 424 832,6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ведомление Министерства строительного комплекса Московской области (- 403 591,0 тыс. руб.), перераспределение денежных средств (-21 241,6 тыс. руб.)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Непрограммные расходы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ализация государственных (муниципальных) функций                           14 237,0 тыс. руб.</w:t>
      </w:r>
    </w:p>
    <w:p>
      <w:pPr>
        <w:pStyle w:val="Normal"/>
        <w:spacing w:lineRule="auto" w:line="276"/>
        <w:jc w:val="both"/>
        <w:rPr/>
      </w:pPr>
      <w:r>
        <w:rPr>
          <w:sz w:val="20"/>
        </w:rPr>
        <w:t>(</w:t>
      </w:r>
      <w:r>
        <w:rPr>
          <w:rFonts w:cs="Arial" w:ascii="Arial" w:hAnsi="Arial"/>
          <w:sz w:val="20"/>
        </w:rPr>
        <w:t xml:space="preserve">Перераспределение денежных средств)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Увеличение доходов на 2025 год на 724 224,6 тыс. руб., в т.ч.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очие субсидии  бюджетам городских округов 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на капитальные вложения в объекты общего образования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пристройка на 1 500 мест к МБОУ  СОШ № 7 по адресу: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Московская область, г.о. Долгопрудный, ул. Лихачевское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шоссе, д. 27 (ПИР и строительство))                                                       724 224,6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Уведомление Министерства строительного комплекса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Увеличение расходов на 2025 год на 724 224,6 тыс. руб., в т.ч.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Муниципальная программа «Развитие и функционирование дорожно-транспортного комплекса»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программа «Дороги Подмосковья»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рожная деятельность в отношении автомобильных дорог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местного значения в границах городского округа                                     - 38 117,1 тыс. руб.</w:t>
      </w:r>
    </w:p>
    <w:p>
      <w:pPr>
        <w:pStyle w:val="Normal"/>
        <w:spacing w:lineRule="auto" w:line="276"/>
        <w:jc w:val="both"/>
        <w:rPr/>
      </w:pPr>
      <w:r>
        <w:rPr>
          <w:sz w:val="20"/>
        </w:rPr>
        <w:t>(</w:t>
      </w:r>
      <w:r>
        <w:rPr>
          <w:rFonts w:cs="Arial" w:ascii="Arial" w:hAnsi="Arial"/>
          <w:sz w:val="20"/>
        </w:rPr>
        <w:t xml:space="preserve">Перераспределение денежных средств)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Муниципальная программа «Строительство объектов социальной инфраструктуры»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программа «Строительство (реконструкция) объектов образования»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Субсидия на капитальные вложения в объекты общего образования     762 341,7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ведомления Министерства строительного комплекса Московской области (724 224,6 тыс. рублей), перераспределение денежных средств в целях обеспечения софинансирования к субсидии из бюджета Московской области (38 117,1 тыс. руб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>Акты, которые должны утратить силу, быть отменены, изменены или приняты в связи с принятием данного решения Совета депутатов городского округа Долгопрудный Московской области:</w:t>
      </w:r>
      <w:r>
        <w:rPr>
          <w:rFonts w:cs="Arial" w:ascii="Arial" w:hAnsi="Arial"/>
          <w:szCs w:val="24"/>
        </w:rPr>
        <w:t xml:space="preserve"> нет.</w:t>
      </w:r>
    </w:p>
    <w:p>
      <w:pPr>
        <w:pStyle w:val="Normal"/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Источник финансирования</w:t>
      </w:r>
      <w:r>
        <w:rPr>
          <w:rFonts w:cs="Arial" w:ascii="Arial" w:hAnsi="Arial"/>
          <w:szCs w:val="24"/>
        </w:rPr>
        <w:t>: бюджет городского округа Долгопрудный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Cs w:val="24"/>
        </w:rPr>
        <w:t>Срок вступления в силу решения Совета депутатов</w:t>
      </w:r>
      <w:r>
        <w:rPr>
          <w:rFonts w:cs="Arial" w:ascii="Arial" w:hAnsi="Arial"/>
          <w:bCs/>
          <w:i/>
          <w:szCs w:val="24"/>
        </w:rPr>
        <w:t xml:space="preserve"> городского округа Долгопрудный Московской области: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со дня его официального опубликования в официальном печатном средстве массовой информации городского округа Долгопрудный «Вестник «Долгопрудный»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/>
          <w:szCs w:val="24"/>
        </w:rPr>
        <w:t xml:space="preserve">Предложения по составу лиц, которых необходимо пригласить для обсуждения проекта решения Совета депутатов </w:t>
      </w:r>
      <w:bookmarkStart w:id="7" w:name="_Hlk31210986"/>
      <w:r>
        <w:rPr>
          <w:rFonts w:cs="Arial" w:ascii="Arial" w:hAnsi="Arial"/>
          <w:bCs/>
          <w:i/>
          <w:szCs w:val="24"/>
        </w:rPr>
        <w:t>городского округа Долгопрудный Московской области:</w:t>
      </w:r>
      <w:bookmarkEnd w:id="7"/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ришина Л.М. – заместитель главы администрации;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лексеева М.А. – начальник Финансового управления администрации городского округа Долгопрудный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Черненко И.В.  – н</w:t>
      </w:r>
      <w:r>
        <w:rPr>
          <w:rFonts w:cs="Arial" w:ascii="Arial" w:hAnsi="Arial"/>
        </w:rPr>
        <w:t>ачальник нормативно-правового отдела</w:t>
      </w:r>
      <w:r>
        <w:rPr>
          <w:rFonts w:cs="Arial" w:ascii="Arial" w:hAnsi="Arial"/>
          <w:szCs w:val="24"/>
        </w:rPr>
        <w:t xml:space="preserve">.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46:00Z</dcterms:created>
  <dc:creator>MVD1</dc:creator>
  <dc:description/>
  <cp:keywords/>
  <dc:language>en-US</dc:language>
  <cp:lastModifiedBy>User</cp:lastModifiedBy>
  <cp:lastPrinted>2023-12-13T11:45:00Z</cp:lastPrinted>
  <dcterms:modified xsi:type="dcterms:W3CDTF">2023-12-13T08:46:00Z</dcterms:modified>
  <cp:revision>2</cp:revision>
  <dc:subject/>
  <dc:title>Обоснование необходимости принятия проекта НРСД</dc:title>
</cp:coreProperties>
</file>