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ОСНОВАНИЕ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необходимости принятия проекта решения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а депутатов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«О награждении знаком отличия «За заслуги перед городом Долгопрудный» </w:t>
      </w:r>
      <w:r>
        <w:rPr>
          <w:rFonts w:cs="Arial" w:ascii="Arial" w:hAnsi="Arial"/>
          <w:b/>
        </w:rPr>
        <w:t>Сатиной Марины Николаевны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i/>
        </w:rPr>
        <w:t>Проект решения вносит:</w:t>
      </w:r>
      <w:r>
        <w:rPr>
          <w:rFonts w:cs="Arial" w:ascii="Arial" w:hAnsi="Arial"/>
        </w:rPr>
        <w:t xml:space="preserve"> глава городского округа Долгопрудный Московской области – Юдин В.Ю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Дата внесения проекта решения в Совет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______________2023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i/>
        </w:rPr>
        <w:t>Обоснование необходимости принятия проекта реше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целях поощрения за большой личный вклад в развитие культуры в городском округе Долгопрудный, модернизацию инфраструктуры в сфере культуры, укрепление традиций, заслуги перед городским округом Долгопрудный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Прогноз последствий принятия проекта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аграждени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знаком отличия «За заслуги перед городом Долгопрудный» Сатиной М.Н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Перечень актов, которые должны утратить силу, быть отменены, изменены или приняты в связи с принятием данного решения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не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Источник финансирования:</w:t>
      </w:r>
      <w:r>
        <w:rPr>
          <w:rFonts w:cs="Arial" w:ascii="Arial" w:hAnsi="Arial"/>
        </w:rPr>
        <w:t xml:space="preserve"> требуется финансирование из средств бюджета городского округа Долгопрудны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i/>
        </w:rPr>
        <w:t xml:space="preserve">Срок вступления в силу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</w:rPr>
        <w:t>Предложения по составу лиц, которых необходимо пригласить для обсуждения проекта решения Совета депутатов городского округа Долгопрудный Московской области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ова С.В – первый заместитель главы администрации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ненко И.В. – начальник нормативно-правового отдела Нормативно-правового управления администрации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елолипецкий Владимир Александрович – заместитель начальника Управления культуры, физической культуры, спорта, туризма и молодежной политики администрации городского округа Долгопрудный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12" w:leader="none"/>
        </w:tabs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812" w:leader="none"/>
        </w:tabs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й округ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700, Московская область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ел./факс: (495) 408-88-7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vet_deputatov_dolgoprudny@mail.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2023 года</w:t>
        <w:tab/>
        <w:tab/>
        <w:t xml:space="preserve">     № __ -р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граждении знаком отличия «За заслуги перед городом Долгопрудны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атиной Марины Николаевны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  с Федеральным  законом   от  06.10.2003  № 131-ФЗ «Об общих принципах организации местного самоуправления в Российской Федерации», решением Совета депутатов города Долгопрудного от 22.10.2012 № 152-нр «О знаке отличия «За заслуги перед городом Долгопрудный»,  на основании </w:t>
      </w:r>
      <w:hyperlink r:id="rId2">
        <w:r>
          <w:rPr>
            <w:rStyle w:val="InternetLink"/>
            <w:rFonts w:cs="Arial" w:ascii="Arial" w:hAnsi="Arial"/>
          </w:rPr>
          <w:t>Устава</w:t>
        </w:r>
      </w:hyperlink>
      <w:r>
        <w:rPr>
          <w:rFonts w:cs="Arial" w:ascii="Arial" w:hAnsi="Arial"/>
        </w:rPr>
        <w:t xml:space="preserve"> городского округа Долгопрудный Московской области, с учетом  решения Долгопрудненской городской комиссии по наградам </w:t>
      </w:r>
      <w:r>
        <w:rPr>
          <w:rFonts w:cs="Arial" w:ascii="Arial" w:hAnsi="Arial"/>
          <w:color w:val="000000"/>
        </w:rPr>
        <w:t>от 28.07.2023,</w:t>
      </w:r>
      <w:r>
        <w:rPr>
          <w:rFonts w:cs="Arial" w:ascii="Arial" w:hAnsi="Arial"/>
        </w:rPr>
        <w:t xml:space="preserve"> Совет депутатов городского округа Долгопрудный</w:t>
      </w:r>
      <w:r>
        <w:rPr/>
        <w:t xml:space="preserve"> </w:t>
      </w:r>
      <w:r>
        <w:rPr>
          <w:rFonts w:cs="Arial" w:ascii="Arial" w:hAnsi="Arial"/>
        </w:rPr>
        <w:t>Московской области</w:t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И Л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градить знаком отличия «За заслуги перед городом Долгопрудный» Сатину Марину Николаевну – начальника Управления культуры, физической культуры, спорта, туризма и молодежной политики администрации городского округа Долгопрудный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      настоящее     решение       в      официальном      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outlineLvl w:val="1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  Д.В. Балабанов</w:t>
      </w:r>
    </w:p>
    <w:p>
      <w:pPr>
        <w:pStyle w:val="Normal"/>
        <w:spacing w:lineRule="auto" w:line="360"/>
        <w:ind w:right="-144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«______» ___________ 2023 года </w:t>
      </w:r>
    </w:p>
    <w:sectPr>
      <w:type w:val="nextPage"/>
      <w:pgSz w:w="11906" w:h="16838"/>
      <w:pgMar w:left="1276" w:right="70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1061E7B2EAA08C4707E24801CD613A0FB9B62E597F819228D21F38064a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46:00Z</dcterms:created>
  <dc:creator>OWM</dc:creator>
  <dc:description/>
  <cp:keywords/>
  <dc:language>en-US</dc:language>
  <cp:lastModifiedBy>User</cp:lastModifiedBy>
  <cp:lastPrinted>2023-08-03T11:43:00Z</cp:lastPrinted>
  <dcterms:modified xsi:type="dcterms:W3CDTF">2023-08-11T10:50:00Z</dcterms:modified>
  <cp:revision>7</cp:revision>
  <dc:subject/>
  <dc:title>СОВЕТ ДЕПУТАТОВ МУНИЦИПАЛЬНОГО ОБРАЗОВАНИЯ</dc:title>
</cp:coreProperties>
</file>