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СН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еобходимости принятия проекта реш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«О награждении знаком отличия «За заслуги перед городом Долгопрудный» </w:t>
      </w:r>
      <w:r>
        <w:rPr>
          <w:rFonts w:cs="Arial" w:ascii="Arial" w:hAnsi="Arial"/>
          <w:b/>
        </w:rPr>
        <w:t>Добрук Ирины Владимировн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i/>
        </w:rPr>
        <w:t>Проект решения вносит:</w:t>
      </w:r>
      <w:r>
        <w:rPr>
          <w:rFonts w:cs="Arial" w:ascii="Arial" w:hAnsi="Arial"/>
        </w:rPr>
        <w:t xml:space="preserve"> глава городского округа Долгопрудный Московской области – Юдин В.Ю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проекта реш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_____2023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основание необходимости принятия проекта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в целях поощрения за большой личный вклад в развитие образования в городском округе Долгопрудный, </w:t>
      </w:r>
      <w:r>
        <w:rPr>
          <w:rFonts w:cs="Arial" w:ascii="Arial" w:hAnsi="Arial"/>
          <w:color w:val="000000"/>
        </w:rPr>
        <w:t>организацию проведения Всероссийских проверочных работ,</w:t>
      </w:r>
      <w:r>
        <w:rPr>
          <w:rFonts w:cs="Arial" w:ascii="Arial" w:hAnsi="Arial"/>
        </w:rPr>
        <w:t xml:space="preserve"> высокие показатели образования городского округа Долгопрудный в Московской области и Российской Федерации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гноз последствий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гражд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знаком отличия «За заслуги перед городом Долгопрудный» Добрук И.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требуется финансирование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ова С.В – первый заместитель главы администрации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енко И.В. – начальник нормативно-правового отдела Нормативно-правового управления администрации городского округа Долгопрудный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вликанова О.Е. – заместитель начальника Управления образования администрации городского округа Долгопрудны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812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3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граждении знаком отличия «За заслуги перед городом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брук Ирины Владимиров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решением Совета депутатов города Долгопрудного от 22.10.2012 № 152-нр «О знаке отличия «За заслуги перед городом Долгопрудный», 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 учетом  решения Долгопрудненской городской комиссии </w:t>
      </w:r>
      <w:r>
        <w:rPr>
          <w:rFonts w:cs="Arial" w:ascii="Arial" w:hAnsi="Arial"/>
          <w:color w:val="000000"/>
        </w:rPr>
        <w:t>по наградам от 28.07.2023,</w:t>
      </w:r>
      <w:r>
        <w:rPr>
          <w:rFonts w:cs="Arial" w:ascii="Arial" w:hAnsi="Arial"/>
        </w:rPr>
        <w:t xml:space="preserve">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дить знаком отличия «За заслуги перед городом Долгопрудный» Добрук Ирину Владимировну – начальника Управления образования администрации городского округа Долгопрудны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      настоящее     решение       в      официальном      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«______» ___________ 2023 года </w:t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0:00Z</dcterms:created>
  <dc:creator>OWM</dc:creator>
  <dc:description/>
  <cp:keywords/>
  <dc:language>en-US</dc:language>
  <cp:lastModifiedBy>User</cp:lastModifiedBy>
  <cp:lastPrinted>2021-08-12T10:07:00Z</cp:lastPrinted>
  <dcterms:modified xsi:type="dcterms:W3CDTF">2023-08-11T10:44:00Z</dcterms:modified>
  <cp:revision>5</cp:revision>
  <dc:subject/>
  <dc:title>СОВЕТ ДЕПУТАТОВ МУНИЦИПАЛЬНОГО ОБРАЗОВАНИЯ</dc:title>
</cp:coreProperties>
</file>